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ЧЁТ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научной и учебно-методической работе за ______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i/>
          <w:sz w:val="26"/>
          <w:szCs w:val="26"/>
          <w:u w:val="single"/>
        </w:rPr>
        <w:t>ФИО</w:t>
      </w:r>
      <w:r>
        <w:rPr>
          <w:sz w:val="26"/>
          <w:szCs w:val="26"/>
        </w:rPr>
        <w:t>, соискателя ученого звания доцента,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доцента кафедры ________________, кандидата 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1. Учебная рабо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За отчётный период прочитаны курсы по предметам бакалавриата: «Отечественная история», «Экономическая теория», «Экономика образования», «История экономических учений», «Положение России в мировом экономическом пространстве», «Финансовый аспект военных реформ в Росси в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в.», «Мир и Россия в военных конфликтах», «История европейского военного искусства», «Россия в мировой экономике». За отчётный период разработаны рабочие программы по преподаваемым дисциплин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кже прочитаны курсы по направлению подготовки «Государственное и муниципальное управление»: «Налоги и налогообложение», «Региональное управление и территориальное планирование», «Государственное регулирование экономик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всего отчётного периода учебные планы выполнялись: в 20__/20__ уч. году план – выполнено 846 часов; в 20__/20__ уч. году – выполнено – 891 час, в 20__/20__ уч. году –выполнено – 792 ча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II. Учебно-методическая рабо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/>
        <w:t>За отчётный период разработаны учебно-методические комплексы по преподаваемым дисциплинам бакалавриата: «Отечественная история», «Экономическая теория», «Экономика образования», «История экономических учений», «Положение России в мировом экономическом пространстве», «Финансы и кредит», «Мир и Россия в военных конфликтах», «История европейского военного искусства», «Россия в мировой экономике». Также разработаны учебно-методические комплексы по дисциплинам направления подготовки «Государственное и муниципальное управление»: «Налоги и налогообложение», «Региональное управление и территориальное планирование», «Государственное регулирование экономик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/>
        <w:t>Составлены и откорректированы рейтинг-планы по преподаваемым дисциплина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/>
        <w:t>Разработаны тесты по преподаваемым дисциплина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/>
        <w:t>Разработана учебная программа в рамках курсов по повышению квалификации учителей «Экономическая география России и мира» в объеме 10 час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/>
        <w:t>Разработана программа дополнительного профессионального образования «</w:t>
      </w:r>
      <w:r>
        <w:rPr>
          <w:bCs/>
          <w:color w:val="000000"/>
        </w:rPr>
        <w:t>Государственно-общественное управление и социальное партнёрство в образовании» в объёме 36 часов.</w:t>
      </w:r>
    </w:p>
    <w:p>
      <w:pPr>
        <w:pStyle w:val="Style15"/>
        <w:spacing w:lineRule="auto" w:line="360" w:before="0" w:after="0"/>
        <w:ind w:hanging="17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hanging="17"/>
        <w:rPr/>
      </w:pPr>
      <w:r>
        <w:rPr>
          <w:b/>
          <w:lang w:val="en-US"/>
        </w:rPr>
        <w:t>III</w:t>
      </w:r>
      <w:r>
        <w:rPr>
          <w:b/>
        </w:rPr>
        <w:t>. Научно-исследовательская деятельность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За пять лет опубликовано четыре статьи в журналах из перечня ВАК, а также одиннадцать статей в журналах перечня РИНЦ. Принял участие в четырёх конференциях: «Вятская губерния в прошлом и настоящем» г. Киров (20__ г., участие заочное). Принял участие в качестве организатора Межрегиональной церковно-исторической конференции «Островидовские чтения» (20__ г.); двух Межрегиональных научно-практических конференциях «Материальная и духовная культура народов Урала и Поволжья: история и современность». (20__ г., 20__ г.). Также на данных конференциях выступил с докладами. Опубликовано учебное пособие: Удмуртия в составе Приволжского федерального округа: социально-экономические аспекты (3,25 п.л.). Также опубликованы: коллективное учебно-методическое пособие «Вятская губерния в годы русско-японской войны (1904-1905 гг.)» (10,1 п.л.), интерактивный ресурс «Вятская губерния в годы Русско-японской войны (1904-1905 гг.)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течение 20__-20__ гг. выполнялось задание Министерства образования и науки РФ на проведение фундаментального исследования по теме «Дальний Восток стал для нас очень близким»: Вятская губерния в период Русско-японской войны (1904 – 1905 гг.). Работа проводилась в архивах городов Москвы, Кирова и Ижевска. По итогам работы были опубликованы статьи в журналах из перечня РИНЦ, получено Свидетельство о регистрации электронного интерактивного ресурса «Вятская губерния в годы Русско-японской войны (1904-1905 гг.) №20056. Дата регистрации 21.04.2014 г. Данная работа сделана в соавтор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20__-20__ уч. года выполнялось задание Министерства образования и науки РФ на проведение фундаментального исследования по теме «Общество и власть: Удмуртия в 1920-1941 гг.» (исследование особенностей и закономерностей развития региона в межвоенный период).  Исследовательская работа рассчитана на 20__–20__г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В 20__-20___ уч. году в качестве исполнителя поданы грантовые заявки: 1. На Региональный конкурс «Урал: история, экономика, культура» 2017 – Удмуртская Республика. Тема исследования: «</w:t>
      </w:r>
      <w:r>
        <w:rPr>
          <w:rStyle w:val="HTML"/>
          <w:i w:val="false"/>
        </w:rPr>
        <w:t>1930-е годы. Смена управленческих элит Удмуртии». Срок реализации 2017-2018 гг.</w:t>
      </w:r>
      <w:r>
        <w:rPr/>
        <w:t>; 2. На Основной конкурс 2017 года. Тема исследования: «</w:t>
      </w:r>
      <w:r>
        <w:rPr>
          <w:rStyle w:val="HTML"/>
          <w:i w:val="false"/>
        </w:rPr>
        <w:t>Региональная пресса Российской Империи 1915 - 1917 гг. о геноциде армян». Срок реализации 2017-2019 г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 20__-20__ уч. года ведётся научное руководство студенческими курсовыми и дипломными исследованиями по истории России и Удмуртии, и экономике. Ежегодно готовятся и проводятся студенческие научные конференций по проблемам истории и экономики. Под руководством подготовлено и опубликовано 3 студенческие статьи в изданиях из перечня ВАК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го по темам исследования имеется ____________ публикаций, из них _________ учебных изданий и ________ научных трудов. Публикаций, используемых в образовательном процессе _____ </w:t>
      </w:r>
      <w:r>
        <w:rPr>
          <w:i/>
        </w:rPr>
        <w:t xml:space="preserve">(не менее </w:t>
      </w:r>
      <w:r>
        <w:rPr>
          <w:b/>
          <w:i/>
        </w:rPr>
        <w:t xml:space="preserve">20 </w:t>
      </w:r>
      <w:r>
        <w:rPr>
          <w:i/>
        </w:rPr>
        <w:t>для доцента)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  <w:t>За последние 3 год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при присвоении ученого звания </w:t>
      </w:r>
      <w:r>
        <w:rPr>
          <w:rFonts w:eastAsia="Calibri"/>
          <w:b/>
          <w:i/>
          <w:lang w:eastAsia="en-US"/>
        </w:rPr>
        <w:t>доцента</w:t>
      </w:r>
      <w:r>
        <w:rPr>
          <w:rFonts w:eastAsia="Calibri"/>
          <w:i/>
          <w:lang w:eastAsia="en-US"/>
        </w:rPr>
        <w:t>)</w:t>
      </w:r>
      <w:r>
        <w:rPr/>
        <w:t xml:space="preserve"> опубликовал по научной специальности _____ учебных изданий </w:t>
      </w:r>
      <w:r>
        <w:rPr>
          <w:i/>
        </w:rPr>
        <w:t xml:space="preserve">(не менее </w:t>
      </w:r>
      <w:r>
        <w:rPr>
          <w:b/>
          <w:i/>
        </w:rPr>
        <w:t>2-х</w:t>
      </w:r>
      <w:r>
        <w:rPr>
          <w:i/>
        </w:rPr>
        <w:t>)</w:t>
      </w:r>
      <w:r>
        <w:rPr/>
        <w:t xml:space="preserve"> и _____ научных трудов, опубликованных в рецензируемых научных изданиях </w:t>
      </w:r>
      <w:r>
        <w:rPr>
          <w:i/>
        </w:rPr>
        <w:t xml:space="preserve">(не менее </w:t>
      </w:r>
      <w:r>
        <w:rPr>
          <w:b/>
          <w:i/>
        </w:rPr>
        <w:t>3-х</w:t>
      </w:r>
      <w:r>
        <w:rPr>
          <w:i/>
        </w:rPr>
        <w:t>)</w:t>
      </w:r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цент, к.и.н.</w:t>
        <w:tab/>
        <w:tab/>
        <w:t xml:space="preserve">_________________       </w:t>
        <w:tab/>
        <w:t>И.О. Фамил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</w:p>
    <w:p>
      <w:pPr>
        <w:pStyle w:val="Normal"/>
        <w:spacing w:lineRule="auto" w:line="360"/>
        <w:jc w:val="both"/>
        <w:rPr/>
      </w:pPr>
      <w:r>
        <w:rPr/>
        <w:t>Да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Определение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3:00Z</dcterms:created>
  <dc:creator>Sam</dc:creator>
  <dc:description/>
  <cp:keywords/>
  <dc:language>en-US</dc:language>
  <cp:lastModifiedBy>Ирина</cp:lastModifiedBy>
  <cp:lastPrinted>2014-06-26T11:17:00Z</cp:lastPrinted>
  <dcterms:modified xsi:type="dcterms:W3CDTF">2018-01-15T17:18:00Z</dcterms:modified>
  <cp:revision>68</cp:revision>
  <dc:subject/>
  <dc:title>Отчет ст</dc:title>
</cp:coreProperties>
</file>