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233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4001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14375" cy="71437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Cambria" w:ascii="Cambria" w:hAnsi="Cambria"/>
                <w:caps/>
                <w:sz w:val="29"/>
                <w:szCs w:val="29"/>
                <w:lang w:eastAsia="ru-RU"/>
              </w:rPr>
              <w:t>ВЫСШАЯ </w:t>
              <w:br/>
              <w:t>АТТЕСТАЦИОННАЯ КОМИССИЯ (ВАК)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br/>
            </w:r>
            <w:r>
              <w:rPr>
                <w:rFonts w:eastAsia="Times New Roman" w:cs="Cambria" w:ascii="Cambria" w:hAnsi="Cambria"/>
                <w:color w:val="7F7F7F"/>
                <w:sz w:val="18"/>
                <w:szCs w:val="18"/>
                <w:lang w:eastAsia="ru-RU"/>
              </w:rPr>
              <w:t>при Министерстве образования и науки Российской Федерации</w:t>
            </w:r>
          </w:p>
        </w:tc>
      </w:tr>
    </w:tbl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 xml:space="preserve">ПАСПОРТА НАУЧНЫХ СПЕЦИАЛЬНОСТЕЙ </w:t>
      </w:r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1 Вещественный, комплексный и функциональный анализ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2 Дифференциальные уравнения, динамические системы и оптимальное управл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3 Математическая 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4 Геометрия и топ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5 Теория вероятностей и математическая стати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6 Математическая логика, алгебра и теория чисел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7 Вычислительная матема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1.09 Дискретная математика и математическая киберне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2.01 Теоретическая меха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2.04 Механика деформируемого твердого тела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2.05 Механика жидкости, газа и плаз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2.06 Динамика, прочность машин, приборов и аппарату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2.08 Биомеха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3.01 Астрометрия и небесная меха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3.02 Астрофизика и звездная астроно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3.03 Физика Солнц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3.04 Планетные исследова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1 Приборы и методы экспериментальной физ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2 Теоретическая 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3 Радио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4 Физическая электро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5 Оп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6 Аку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7 Физика конденсированного состоя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8 Физика плаз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09 Физика низких температур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0 Физика полупроводник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1 Физика магнитных явл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3 Электрофизика, электрофизические установ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4 Теплофизика и теоретическая теплотех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5 Физика и технология наноструктур, атомная и молекул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6 Физика атомного ядра и элементарных частиц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7 Химическая физика, горение и взрыв, физика экстрем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18 Кристаллография, физика кристалл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20 Физика пучков заряженных частиц и ускорительная тех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21 Лазерная 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1.04.23 Физика высоких энерг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1 Неорганиче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2 Аналитиче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3 Органиче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4 Физиче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5 Электр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6 Высокомолекулярные соедин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8 Химия элементоорганических соедин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09 Химия высоких энерг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0 Биоорганиче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1 Коллоидн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2 Бионеорганиче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3 Нефте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4 Ради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5 Кинетика и катализ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6 Медицинск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17 Математическая и квантовая 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2.00.21 Химия твердого тел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1 Радиоб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5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2 Био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3 Молекулярная б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4 Би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5 Физиология и биохимия раст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6 Биотехнология (в том числе бионанотехнологии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7 Молекулярная гене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8 Биоинжене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1.09 Математическая биология, биоинформа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1 Бота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2 Вирус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6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3 Микроб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4 Зо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5 Энтом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6 Ихт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7 Гене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8 Экология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09 Биоге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10 Гидроб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11 Парази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12 Мик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7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13 Почвовед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2.14 Биологические ресурс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3.01 Физ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3.02 Антроп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3.03 Имму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3.04 Клеточная биология, цитология, гис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3.05 Биология развития, эмбр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3.03.06 Нейроб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1.01 Инженерная геометрия и компьютерная граф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02 Машиноведение, системы приводов и детали машин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8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04 Трение и износ в машина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05 Роботы, мехатроника и робототехнические систе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07 Технология и оборудование механической и физико-технической обработ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08 Технология машиностро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09 Технологии и машины обработки давление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10 Сварка, родственные процессы и техноло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11 Методы контроля и диагностика в машиностроен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13 Машины, агрегаты и процессы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18 Теория механизмов и машин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22 Организация производства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9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2.23 Стандартизация и управление качеством продукц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4.02 Тепловые двигател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4.03 Машины и аппараты, процессы холодильной и криогенной техники, систем кондиционирования и жизнеобеспеч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4.06 Вакуумная, компрессорная техника и пневмосисте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4.11 Атомное реакторостроение, машины, агрегаты и технология материалов атомной промышленност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4.12 Турбомашины и комбинированные турбоустанов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4.13 Гидравлические машины, гидропневмоагрегат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5.03 Колесные и гусеничные машин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5.04 Дорожные, строительные и подъемно-транспортные машин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5.06 Горные машин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0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1 Аэродинамика и процессы теплообмена летательных аппара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2 Проектирование, конструкция и производство летательных аппара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3 Прочность и тепловые режимы летательных аппара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5 Тепловые, электроракетные двигатели и энергетические установки летательных аппара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6 Наземные комплексы, стартовое оборудование, эксплуатация летательных аппара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7 Контроль и испытание летательных аппаратов и их систе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09 Динамика, баллистика, управление движением летательных аппара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7.10 Инновационные технологии в аэрокосмической деятельност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8.01 Теория корабля и строительная механика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8.03 Проектирование и конструкции судов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1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8.04 Технология судостроения, судоремонта и организация судостроительного производств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8.05 Судовые энергетические установки и их элементы (главные и вспомогательные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8.06 Физические поля корабля, океана, атмосферы и их взаимодейств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01 Электромеханика и электрические аппарат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02 Электротехнические материалы и издел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03 Электротехнические комплексы и систе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05 Теоретическая электротехника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07 Светотех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10 Электротех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09.12 Силовая электро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2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01 Приборы и методы измерения (по видам измерений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03 Приборы навигац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06 Акустические приборы и систе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07 Оптические и оптико-электронные приборы и комплексы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08 Радиоизмерительные прибо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0 Приборы и методы для измерения ионизирующих излучений и рентгеновские прибо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3 Приборы и методы контроля природной среды, веществ,материалов и издел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4 Технология приборостро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5 Метрология и метрологическое обеспеч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6 Информационно-измерительные и управляющие системы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3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7 Приборы, системы и изделия медицинского назнач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1.18 Приборы и методы преобразования изображений и зву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2.04 Радиотехника, в том числе системы и устройства телевид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2.07 Антенны, СВЧ устройства и их техноло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2.13 Системы, сети и устройства телекоммуникац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2.14 Радиолокация и радионавигация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01 Системный анализ, управление и обработка информац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05 Элементы и устройства вычислительной техники и систем управл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06 Автоматизация и управление технологическими процесс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0 Управление в социальных и экономических система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4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1 Математическое и программное обеспечение вычислительных машин ,комплексов компьютерных сете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2 Системы автоматизации проектирования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5 Вычислительные машины, комплексы и компьютерные сет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7 Теоретические основы информатики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8 Математическое моделирование, численные методы и комплексы програм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19 Методы и системы защиты информации, информационна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3.20 Квантовые методы обработки информац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01 Энергетические системы и комплекс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02 Электростанции и электроэнергетические систе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03 Ядерные энергетические установки, включая проектирова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5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04 Промышленная теплоэнерге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08 Энергоустановки на основе возобновляемых видов энер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12 Техника высоких напряж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4.14 Тепловые электрические станции, их энергетические системы и агрегат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1 Металловедение и термическая обработка металлов и сплав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2 Металлургия черных, цветных и редких металлов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4 Литейное производ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5 Обработка металлов давление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6 Порошковая металлургия и композиционные материал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7 Металлургия техногенных и вторичных ресурс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6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8 Нанотехнологии и наноматериалы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6.09 Материаловедение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1 Технология неорганических вещест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2 Технология редких, рассеянных и радиоактивных элемен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3 Технология электрохимических процессов и защита от корроз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4 Технология органических вещест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6 Технология и переработка полимеров и компози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7 Химическая технология топлива и высокоэнергетичес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08 Процессы и аппараты химических технолог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11 Технология силикатных и тугоплавких неметаллических материал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7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7.18 Мембраны и мембранная тех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01 Технология обработки, хранения и переработки злак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04 Технология мясных, молочных и рыбных продуктов и холодильных производст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05 Технология сахара и сахаристых продуктов, чая, табака и субтропических культур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06 Технология жиров, эфирных масел и парфюмерно-косметических продук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07 Биотехнология пищевых продуктов и биологически активных вещест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12 Процессы и аппараты пищевых производст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15 Технология и товароведение продуктов функционального и специализированного назначения и общественного пита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8.17 Промышленное рыболов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9.01 Материаловедение производств текстильной и легкой промышленност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8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9.02 Технология и первичная обработка текстильных материал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9.04 Технология швейных издел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19.05 Технология кожи, меха, обувных и кожевенно-галантер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0.01 Технологии и средства механизации сельского хозяйст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0.02 Электротехнологии и электрооборудование в сельско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0.03 Технологии и средства технического обслуживания в сельском хозяйств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1.01 Технология и машины лесозаготовок и лесного хозяйств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1.03 Технология и оборудование химической переработки биомассы дерева; химия древесин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1.05 Древесиноведение, технология и оборудование деревопереработ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01 Транспортные и транспортно-технологические систем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19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06 Железнодорожный путь, изыскание и проектирование железных дорог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07 Подвижной состав железных дорог, тяга поездов и электрификац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08 Управление процессами перевозок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10 Эксплуатация автомобильного транспорт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13 Навигация и управление воздушным движение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14 Эксплуатация воздушного транспорт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17 Водные пути сообщения и гидро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2.19 Эксплуатация водного транспорта, судовожд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1 Строительные конструкции, здания и сооруж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2 Основания и фундаменты, подземные сооруж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0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3 Теплоснабжение, вентиляция, кондиционирование воздух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4 Водоснабжение, канализация, строительные системы охраны водных ресурс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5 Строительные материалы и издел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7 Гидротехническое строитель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08 Технология и организация строительств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11 Проектирование и строительство дорог, метрополитен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16 Гидравлика и инженерная гидр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17 Строительная меха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19 Экологическая безопасность строительства и городского хозяйств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20 Теория и история архитектуры, реставрация и реконструкция историко-архитектурного наслед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1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21 Архитектура зданий и сооружений. Творческие концепции архитектурной деятельност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3.22 Градостроительство, планировка сельскохозяйственных населенных пунк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5.02 Документалистика, документоведение, архивовед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5.03 Библиотековедение, библиографоведение и книговеде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5.05 Информационные системы и процесс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6.01 Охрана труда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6.02 Безопасность в чрезвычайных ситуациях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6.03 Пожарная и промышленная безопасность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6.05. Ядерная и радиационная безопасность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6.06 Химическая, биологическая и бактериологическая безопасность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2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7.01 Твердотельная электроника, радиоэлектронные компоненты, микро - и нано -электроника , приборы на квантовых эффекта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7.02 Вакуумная и плазменная электроника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7.03 Квантовая электрон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5.27.06 Технология и оборудование для производства полупроводников, материалов и приборов электронной техн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1 Общее земледел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2 Мелиорация, рекультивация и охрана земель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3 Агро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4 Агр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4 Агр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5 Селекция и семеноводство сельскохозяйственных раст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3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6 Луговодство и лекарственные, эфирно-масличные культу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1.07 Защита раст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1 Диагностика болезней и терапия животных, па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2 Ветеринарная микробиология, вирусология, эпизоотология, микология с микотоксикологией и имму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3 Ветеринарная фармакология с токсикологие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4 Ветеринарная хирур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5 Ветеринарная санитария, экология, зоогигиена и ветеринарно-санитарная экспертиз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6 Ветеринарное акушерство и биотехника репродукции животн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7 Разведение, селекция и генетика сельскохозяйственных животн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8 Кормопроизводство, кормление сельскохозяйственных животн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4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09 Звероводство и охотовед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2.10 Частная зоотехния, технология производства продук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3.01 Лесные культуры, селекция, семеновод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3.02 Лесоведение, лесоводство, лесоустройство и лесная таксац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3.03 Агролесомелиорация и защитное лесоразведение, озеленение населенных пунктов ,лесные пожары и борьба с ним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6.04.01 Рыбное хозяйство и аквакультур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02 Отечественная исто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03 Всеобщая история (соответствующего периода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06 Архе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07 Этнография, этнология и антроп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5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09 Историография, источниковедение и методы исторического исследова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10 История науки и техн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7.00.15 История международных отношений и внешней полит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8.00.01 Экономическая тео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8.00.05 Экономика и управление народным хозяйство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8.00.10 Финансы, денежное обращение и кредит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8.00.12 Бухгалтерский учет, стати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8.00.13 Математические и инструментальные методы эконом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8.00.14 Мировая эконом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1 Онтология и теория позна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6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3 История философ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4 Эсте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4 Эсте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5 Э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7 Лог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08 Философия науки и техн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11 Социальная филосо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13 Философия и история религии, философская антропология, философия культу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09.00.14 Философия религии и религиовед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1.01 Русская литератур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7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1.02 Литература народов Российской Федерации (с указанием конкретной литературы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1.03 Литература народов стран зарубежья (с указанием конкретной литературы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1.08 Теория литературы, текс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1.09 Фольклори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1.10 Журнали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01 Русский язык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02 Языки народов Российской федерации (с указанием конкретного языка или языковой семьи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03 Славянские язы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04 Германские язы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05 Романские язы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8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14 Классическая филология, византийская и новогреческая фил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19 Теория язы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20 Сравнительно-историческое, типологическое и сопоставительное языкозна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21 Прикладная и математическая лингви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0.02.22 Языки народов зарубежных стран Европы, Азии, Афр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1 Теория и история права и государства; история учений о праве и государств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2 Конституционное право; конституционный судебный процесс; муниципальн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3 Гражданское право предпринимательское право семейное право; международное частн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4 Финансовое право; налоговое право; бюджетное право.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5 Трудовое право; право социального обеспеч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29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6 Земельное право; природоресурсное право; экологическое право; аграрн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7 Корпоративное право; энергетическ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8 Уголовное право и криминология; уголовно-исполнительн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09 Уголовный процесс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10 Международное право; Европейск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11 Судебная деятельность, прокурорская деятельность, правозащитная и правоохранительная деятельность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5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12 Криминалистика; судебно-экспертная деятельность; оперативно-розыскная деятельность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13 Информационное пра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14 Административное право; административный процесс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2.00.15 Гражданский процесс арбитражный процесс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0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3.00.01 Общая педагогика, история педагогики и образова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3.00.02 Теория и методика обучения и воспитания (по област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3.00.03 Коррекционная педагогика (сурдопедагогика и тифлопедагогика,олигофренопедагогика и логопеия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3.00.04 Теория и методика физического воспитания, спортивной тренировки,оздоровительной и адаптивной физической культуры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3.00.05 Теория, методика и организация социально-культурной деятельност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3.00.08 Теория и методика профессионального образова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1 Акушерство и гинек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2 Эндокри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3 Болезни уха, горла и нос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4 Внутренние болез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1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5 Кард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6 Психиат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7 Глазные болез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8 Педиат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09 Инфекционные болез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0 Кожные и венерические болез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1 Нервные болез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2 Онк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3 Лучевая диагностика, лучевая терап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4 Стома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2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5 Травматология и ортопед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6 Фтизиат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7 Хирур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8 Нейрохирур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19 Детская хирур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0 Анестезиология и реанима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1 Гематология и переливание кров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2 Ревма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3 Ур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4 Трансплантология и искусственные орган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3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5 Пульмо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6 Сердечно-сосудистая хирур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7 Нарк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8 Гастроэнтэр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29 Нефр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30 Геронтология и гериат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1.31 Пластическая хирур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2.01 Гигиен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2.02 Эпидем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2.03 Общественное здоровье и здравоохран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4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2.04 Медицина труд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2.05 Социология медицин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2.06 Медико-социальная экспертиза и медико-социальная реабилитац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1 Анатомия челове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2 Патологическая анато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3 Патологическая физ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4 Токсик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5 Судебная медицин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6 Фармакология, клиническая фармак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7 Химиотерапия и антибиотик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5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8 Авиационная, космическая и морская медицин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09 Клиническая иммунология, аллерг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10 Клиническая лабораторная диагнос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3.11 Восстановительная медицина, спортивная медицина, лечебная физкультура, курортология и физиотерап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4.01 Технология получения лекарст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4.02 Фармацевтическая химия, фармакогноз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4.04.03 Организация фармацевтического дел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1 Театральное искус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2 Музыкальное искус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3 Кино-, теле- и другие экранные искусств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6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4 Изобразительное и декоративно-прикладное искус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5 Хореографическое искусство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6 Техническая эстетика и дизайн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7.00.09 Теория и история искусств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1 Общая психология, психология личности, история психоло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2 Психофиз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3 Психология труда, инженерная психология, эргоном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4 Медицинская псих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5 Социальная псих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6 Юридическая псих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7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07 Педагогическая псих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10 Коррекционная псих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12 Политическая псих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19.00.13 Психология развития, акме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2.00.01 Теория, методология и история социоло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2.00.03 Экономическая социология и демо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2.00.04 Социальная структура, социальные институты и процес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2.00.05 Политическая соци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2.00.06 Социология культуры, духовной жизн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2.00.08 Социология управлен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8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3.00.01 Теория и философия политики, история и метод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3.00.02 Политические институты, процессы и техноло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3.00.03 Политическая культура и идеологи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3.00.04 Политические проблемы международных отношений, глобального и регионального развит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3.00.05 Политическая регионалистика. Этнополи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3.00.06 Конфлик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4.00.01 Теория и история культу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4.00.03 Музееведение, консервация и реставрация историко-культурных объек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1 Общая и региональная ге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2 Палеонтология и страти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39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3 Геотектоника и геодинам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4 Петрология, вулка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5 Минералогия, кристалло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6 Лит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7 Гидроге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8 Инженерная геология, мерзлотоведение и грунтоведение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09 Геохимия, геохимические методы поисков полезных ископаем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0 Геофизика, геофизические методы поисков полезных ископаем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1 Геология, поиски и разведка твердых полезных ископаем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2 Геология, поиски и разведка нефтяных и газовых месторожд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0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3 Обогащение полезных ископаем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4 Технология и техника геологоразведочных работ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5 Технология бурения и освоения скважин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6 Горнопромышленная и нефтегазопромысловая геология, геофизика, маркшейдерское дело и геометрия недр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7 Разработка и эксплуатация нефтяных и газовых месторождений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8 Технология освоения морских месторождений полезных ископаемых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19 Строительство и эксплуатация нефтегазоводов, баз и хранилищ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0 Геомеханика, разрушение горных пород, рудничная аэрогазодинамика и горная теплофиз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1 Теоретические основы проектирования горно-технических систем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2 Геотехнология (подземная, открытая и строительная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1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3 Физическая география и биогеография, география почв и геохимия ландшафтов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4 Экономическая, социальная, политическая и рекреационная гео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5 Геоморфология и эволюционная гео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lang w:eastAsia="ru-RU"/>
          </w:rPr>
          <w:t>25.00.26 Землеустройство, кадастр и мониторинг земель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7 Гидрология суши, водные ресурсы, гидрохим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4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8 Океан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5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29 Физика атмосферы и гидросферы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6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0 Метеорология, климатология, агрометеоролог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7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1 Гляциология и криология Земли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8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2 Геодез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29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3 Картограф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30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4 Аэрокосмические исследования Земли, фотограмметрия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31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5 Геоинформатика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32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5.00.36 Геоэкология (по отраслям)</w:t>
        </w:r>
      </w:hyperlink>
    </w:p>
    <w:p>
      <w:pPr>
        <w:pStyle w:val="Normal"/>
        <w:shd w:fill="F0F5E8" w:val="clear"/>
        <w:spacing w:lineRule="atLeast" w:line="360" w:before="0" w:after="24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hyperlink r:id="rId433" w:tgtFrame="_blanc">
        <w:r>
          <w:rPr>
            <w:rStyle w:val="InternetLink"/>
            <w:rFonts w:eastAsia="Times New Roman" w:cs="Arial" w:ascii="Arial" w:hAnsi="Arial"/>
            <w:color w:val="004001"/>
            <w:sz w:val="21"/>
            <w:szCs w:val="21"/>
            <w:u w:val="single"/>
            <w:lang w:eastAsia="ru-RU"/>
          </w:rPr>
          <w:t>26.00.01 Теология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ogotitleh1">
    <w:name w:val="logo-title-h1"/>
    <w:qFormat/>
    <w:rPr/>
  </w:style>
  <w:style w:type="character" w:styleId="Logotitleh2">
    <w:name w:val="logo-title-h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ak.ed.gov.ru/316?p_auth=fzG4fY9D&amp;p_p_auth=K6QAo0Eg&amp;p_p_id=49&amp;p_p_lifecycle=1&amp;p_p_state=normal&amp;p_p_mode=view&amp;p_p_col_pos=1&amp;p_p_col_count=3&amp;_49_struts_action=%2Fmy_sites%2Fview&amp;_49_groupId=10179&amp;_49_privateLayout=false" TargetMode="External"/><Relationship Id="rId4" Type="http://schemas.openxmlformats.org/officeDocument/2006/relationships/hyperlink" Target="http://vak.ed.gov.ru/documents/10179/2327517/01.01.01+&#1042;&#1077;&#1097;&#1077;&#1089;&#1090;&#1074;&#1077;&#1085;&#1085;&#1099;&#1081;%2C &#1082;&#1086;&#1084;&#1087;&#1083;&#1077;&#1082;&#1089;&#1085;&#1099;&#1081; &#1080; &#1092;&#1091;&#1085;&#1082;&#1094;&#1080;&#1086;&#1085;&#1072;&#1083;&#1100;&#1085;&#1099;&#1081; &#1072;&#1085;&#1072;&#1083;&#1080;&#1079;.doc/7564733f-aecf-4d38-9713-d88dee16dc7c" TargetMode="External"/><Relationship Id="rId5" Type="http://schemas.openxmlformats.org/officeDocument/2006/relationships/hyperlink" Target="http://vak.ed.gov.ru/documents/10179/2327517/01.01.02+&#1044;&#1080;&#1092;&#1092;&#1077;&#1088;&#1077;&#1085;&#1094;&#1080;&#1072;&#1083;&#1100;&#1085;&#1099;&#1077; &#1091;&#1088;&#1072;&#1074;&#1085;&#1077;&#1085;&#1080;&#1103;%2C &#1076;&#1080;&#1085;&#1072;&#1084;&#1080;&#1095;&#1077;&#1089;&#1082;&#1080;&#1077; &#1089;&#1080;&#1089;&#1090;&#1077;&#1084;&#1099; &#1080; .doc/527dc28a-f960-4766-93bc-f3f79ff5a688" TargetMode="External"/><Relationship Id="rId6" Type="http://schemas.openxmlformats.org/officeDocument/2006/relationships/hyperlink" Target="http://vak.ed.gov.ru/documents/10179/2327517/01.01.03+&#1052;&#1072;&#1090;&#1077;&#1084;&#1072;&#1090;&#1080;&#1095;&#1077;&#1089;&#1082;&#1072;&#1103; &#1092;&#1080;&#1079;&#1080;&#1082;&#1072;.doc/d6c67ab3-d17f-4477-bd2d-7395158d2a04" TargetMode="External"/><Relationship Id="rId7" Type="http://schemas.openxmlformats.org/officeDocument/2006/relationships/hyperlink" Target="http://vak.ed.gov.ru/documents/10179/2327517/01.01.04+&#1043;&#1077;&#1086;&#1084;&#1077;&#1090;&#1088;&#1080;&#1103; &#1080; &#1090;&#1086;&#1087;&#1086;&#1083;&#1086;&#1075;&#1080;&#1103;.doc/dc043b09-776d-4540-98fa-4f81bddb444b" TargetMode="External"/><Relationship Id="rId8" Type="http://schemas.openxmlformats.org/officeDocument/2006/relationships/hyperlink" Target="http://vak.ed.gov.ru/documents/10179/2327517/01.01.05+&#1058;&#1077;&#1086;&#1088;&#1080;&#1103; &#1074;&#1077;&#1088;&#1086;&#1103;&#1090;&#1085;&#1086;&#1089;&#1090;&#1077;&#1081; &#1080; &#1084;&#1072;&#1090;&#1077;&#1084;&#1072;&#1090;&#1080;&#1095;&#1077;&#1089;&#1082;&#1072;&#1103; &#1089;&#1090;&#1072;&#1090;&#1080;&#1089;&#1090;&#1080;&#1082;&#1072;.doc/0647b688-ef29-4f1e-adb7-53361b3688a8" TargetMode="External"/><Relationship Id="rId9" Type="http://schemas.openxmlformats.org/officeDocument/2006/relationships/hyperlink" Target="http://vak.ed.gov.ru/documents/10179/2327517/01.01.06+&#1052;&#1072;&#1090;&#1077;&#1084;&#1072;&#1090;&#1080;&#1095;&#1077;&#1089;&#1082;&#1072;&#1103; &#1083;&#1086;&#1075;&#1080;&#1082;&#1072;%2C &#1072;&#1083;&#1075;&#1077;&#1073;&#1088;&#1072; &#1080; &#1090;&#1077;&#1086;&#1088;&#1080;&#1103; &#1095;&#1080;&#1089;&#1077;&#1083;.doc/9a26a077-1c20-41de-b70a-180981245d95" TargetMode="External"/><Relationship Id="rId10" Type="http://schemas.openxmlformats.org/officeDocument/2006/relationships/hyperlink" Target="http://vak.ed.gov.ru/documents/10179/2327517/01.01.07+&#1042;&#1099;&#1095;&#1080;&#1089;&#1083;&#1080;&#1090;&#1077;&#1083;&#1100;&#1085;&#1072;&#1103; &#1084;&#1072;&#1090;&#1077;&#1084;&#1072;&#1090;&#1080;&#1082;&#1072;.doc/7c795355-200a-4f21-bb7f-64cedd32e243" TargetMode="External"/><Relationship Id="rId11" Type="http://schemas.openxmlformats.org/officeDocument/2006/relationships/hyperlink" Target="http://vak.ed.gov.ru/documents/10179/2327517/01.01.09+&#1044;&#1080;&#1089;&#1082;&#1088;&#1077;&#1090;&#1085;&#1072;&#1103; &#1084;&#1072;&#1090;&#1077;&#1084;&#1072;&#1090;&#1080;&#1082;&#1072; &#1080; &#1084;&#1072;&#1090;&#1077;&#1084;&#1072;&#1090;&#1080;&#1095;&#1077;&#1089;&#1082;&#1072;&#1103; &#1082;&#1080;&#1073;&#1077;&#1088;&#1085;&#1077;&#1090;&#1080;&#1082;&#1072;.doc/dab2dcd3-c95d-4e4e-a852-f32677e518ce" TargetMode="External"/><Relationship Id="rId12" Type="http://schemas.openxmlformats.org/officeDocument/2006/relationships/hyperlink" Target="http://vak.ed.gov.ru/documents/10179/2327517/01.02.01+&#1058;&#1077;&#1086;&#1088;&#1077;&#1090;&#1080;&#1095;&#1077;&#1089;&#1082;&#1072;&#1103; &#1084;&#1077;&#1093;&#1072;&#1085;&#1080;&#1082;&#1072;.doc/8e58ba1b-b253-4d8a-a132-e590271acee6" TargetMode="External"/><Relationship Id="rId13" Type="http://schemas.openxmlformats.org/officeDocument/2006/relationships/hyperlink" Target="http://vak.ed.gov.ru/documents/10179/2327517/01.02.04+&#1052;&#1077;&#1093;&#1072;&#1085;&#1080;&#1082;&#1072; &#1076;&#1077;&#1092;&#1086;&#1088;&#1084;&#1080;&#1088;&#1091;&#1077;&#1084;&#1086;&#1075;&#1086; &#1090;&#1074;&#1077;&#1088;&#1076;&#1086;&#1075;&#1086; &#1090;&#1077;&#1083;&#1072;.doc/da2a8dc9-3bc5-475c-b8f5-dcaa81cb083d" TargetMode="External"/><Relationship Id="rId14" Type="http://schemas.openxmlformats.org/officeDocument/2006/relationships/hyperlink" Target="http://vak.ed.gov.ru/documents/10179/2327517/01.02.05+&#1052;&#1077;&#1093;&#1072;&#1085;&#1080;&#1082;&#1072; &#1078;&#1080;&#1076;&#1082;&#1086;&#1089;&#1090;&#1080;%2C &#1075;&#1072;&#1079;&#1072; &#1080; &#1087;&#1083;&#1072;&#1079;&#1084;&#1099;.doc/17248cc8-fbef-4ffb-9fb4-8cd7131928ba" TargetMode="External"/><Relationship Id="rId15" Type="http://schemas.openxmlformats.org/officeDocument/2006/relationships/hyperlink" Target="http://vak.ed.gov.ru/documents/10179/2327517/01.02.06+&#1044;&#1080;&#1085;&#1072;&#1084;&#1080;&#1082;&#1072;%2C &#1087;&#1088;&#1086;&#1095;&#1085;&#1086;&#1089;&#1090;&#1100; &#1084;&#1072;&#1096;&#1080;&#1085;%2C &#1087;&#1088;&#1080;&#1073;&#1086;&#1088;&#1086;&#1074; &#1080; &#1072;&#1087;&#1087;&#1072;&#1088;&#1072;&#1090;&#1091;&#1088;&#1099;.doc/00d3c0f7-1585-4f30-bbf8-68a55100a834" TargetMode="External"/><Relationship Id="rId16" Type="http://schemas.openxmlformats.org/officeDocument/2006/relationships/hyperlink" Target="http://vak.ed.gov.ru/documents/10179/2327517/01.02.08+&#1041;&#1080;&#1086;&#1084;&#1077;&#1093;&#1072;&#1085;&#1080;&#1082;&#1072;.doc/9a1f2dbe-ad2b-4bec-9a10-fbfd178e8ae2" TargetMode="External"/><Relationship Id="rId17" Type="http://schemas.openxmlformats.org/officeDocument/2006/relationships/hyperlink" Target="http://vak.ed.gov.ru/documents/10179/2327517/01.03.01+&#1040;&#1089;&#1090;&#1088;&#1086;&#1084;&#1077;&#1090;&#1088;&#1080;&#1103; &#1080; &#1085;&#1077;&#1073;&#1077;&#1089;&#1085;&#1072;&#1103; &#1084;&#1077;&#1093;&#1072;&#1085;&#1080;&#1082;&#1072;.doc/ab143e40-b4a5-47c8-8914-5a83f5b3298f" TargetMode="External"/><Relationship Id="rId18" Type="http://schemas.openxmlformats.org/officeDocument/2006/relationships/hyperlink" Target="http://vak.ed.gov.ru/documents/10179/2327517/01.03.02+&#1040;&#1089;&#1090;&#1088;&#1086;&#1092;&#1080;&#1079;&#1080;&#1082;&#1072; &#1080; &#1079;&#1074;&#1077;&#1079;&#1076;&#1085;&#1072;&#1103; &#1072;&#1089;&#1090;&#1088;&#1086;&#1085;&#1086;&#1084;&#1080;&#1103;.doc/2080ad01-e63f-4b1b-9a94-136ff1abda1d" TargetMode="External"/><Relationship Id="rId19" Type="http://schemas.openxmlformats.org/officeDocument/2006/relationships/hyperlink" Target="http://vak.ed.gov.ru/documents/10179/2327517/01.03.03+&#1060;&#1080;&#1079;&#1080;&#1082;&#1072; &#1057;&#1086;&#1083;&#1085;&#1094;&#1072;.doc/48ca011f-d237-4440-a850-4dc05aec554b" TargetMode="External"/><Relationship Id="rId20" Type="http://schemas.openxmlformats.org/officeDocument/2006/relationships/hyperlink" Target="http://vak.ed.gov.ru/documents/10179/2327517/01.03.04+&#1055;&#1083;&#1072;&#1085;&#1077;&#1090;&#1085;&#1099;&#1077; &#1080;&#1089;&#1089;&#1083;&#1077;&#1076;&#1086;&#1074;&#1072;&#1085;&#1080;&#1103;.doc/514e3b35-0465-4553-9359-477d4c7d6286" TargetMode="External"/><Relationship Id="rId21" Type="http://schemas.openxmlformats.org/officeDocument/2006/relationships/hyperlink" Target="http://vak.ed.gov.ru/documents/10179/2327517/01.04.01+&#1055;&#1088;&#1080;&#1073;&#1086;&#1088;&#1099; &#1080; &#1084;&#1077;&#1090;&#1086;&#1076;&#1099; &#1101;&#1082;&#1089;&#1087;&#1077;&#1088;&#1080;&#1084;&#1077;&#1085;&#1090;&#1072;&#1083;&#1100;&#1085;&#1086;&#1081; &#1092;&#1080;&#1079;&#1080;&#1082;&#1080;.doc/12a50745-d2bd-4582-910f-5ab484430723" TargetMode="External"/><Relationship Id="rId22" Type="http://schemas.openxmlformats.org/officeDocument/2006/relationships/hyperlink" Target="http://vak.ed.gov.ru/documents/10179/2327517/01.04.02+&#1058;&#1077;&#1086;&#1088;&#1077;&#1090;&#1080;&#1095;&#1077;&#1089;&#1082;&#1072;&#1103; &#1092;&#1080;&#1079;&#1080;&#1082;&#1072;.doc/ef4763fe-5f3a-4ac1-adb4-d8a648934746" TargetMode="External"/><Relationship Id="rId23" Type="http://schemas.openxmlformats.org/officeDocument/2006/relationships/hyperlink" Target="http://vak.ed.gov.ru/documents/10179/2327517/01.04.03+&#1056;&#1072;&#1076;&#1080;&#1086;&#1092;&#1080;&#1079;&#1080;&#1082;&#1072;.doc/0076dcf3-e26e-4739-b6d9-0a8d7a81c73f" TargetMode="External"/><Relationship Id="rId24" Type="http://schemas.openxmlformats.org/officeDocument/2006/relationships/hyperlink" Target="http://vak.ed.gov.ru/documents/10179/2327517/01.04.04+&#1060;&#1080;&#1079;&#1080;&#1095;&#1077;&#1089;&#1082;&#1072;&#1103; &#1101;&#1083;&#1077;&#1082;&#1090;&#1088;&#1086;&#1085;&#1080;&#1082;&#1072;.doc/6acb55af-7ffa-4e04-b326-fcdc4691b932" TargetMode="External"/><Relationship Id="rId25" Type="http://schemas.openxmlformats.org/officeDocument/2006/relationships/hyperlink" Target="http://vak.ed.gov.ru/documents/10179/2327517/01.04.05+&#1054;&#1087;&#1090;&#1080;&#1082;&#1072;.doc/496ab55a-8c94-49b6-9b6b-dab2b5db1c1b" TargetMode="External"/><Relationship Id="rId26" Type="http://schemas.openxmlformats.org/officeDocument/2006/relationships/hyperlink" Target="http://vak.ed.gov.ru/documents/10179/2327517/01.04.06+&#1040;&#1082;&#1091;&#1089;&#1090;&#1080;&#1082;&#1072;.doc/4fec9f9c-52c4-4571-a931-212a37b73d8b" TargetMode="External"/><Relationship Id="rId27" Type="http://schemas.openxmlformats.org/officeDocument/2006/relationships/hyperlink" Target="http://vak.ed.gov.ru/documents/10179/2327517/01.04.07+&#1060;&#1080;&#1079;&#1080;&#1082;&#1072; &#1082;&#1086;&#1085;&#1076;&#1077;&#1085;&#1089;&#1080;&#1088;&#1086;&#1074;&#1072;&#1085;&#1085;&#1086;&#1075;&#1086; &#1089;&#1086;&#1089;&#1090;&#1086;&#1103;&#1085;&#1080;&#1103;.doc/26b15bc0-db7d-4fee-ac69-a6990328fc4e" TargetMode="External"/><Relationship Id="rId28" Type="http://schemas.openxmlformats.org/officeDocument/2006/relationships/hyperlink" Target="http://vak.ed.gov.ru/documents/10179/2327517/01.04.08+&#1060;&#1080;&#1079;&#1080;&#1082;&#1072; &#1087;&#1083;&#1072;&#1079;&#1084;&#1099;.doc/a27bff45-cae1-4933-9d31-001ffb25edd0" TargetMode="External"/><Relationship Id="rId29" Type="http://schemas.openxmlformats.org/officeDocument/2006/relationships/hyperlink" Target="http://vak.ed.gov.ru/documents/10179/2327517/01.04.09+&#1060;&#1080;&#1079;&#1080;&#1082;&#1072; &#1085;&#1080;&#1079;&#1082;&#1080;&#1093; &#1090;&#1077;&#1084;&#1087;&#1077;&#1088;&#1072;&#1090;&#1091;&#1088;.doc/c1d9307d-a187-404e-873e-b87f27f6b4b5" TargetMode="External"/><Relationship Id="rId30" Type="http://schemas.openxmlformats.org/officeDocument/2006/relationships/hyperlink" Target="http://vak.ed.gov.ru/documents/10179/2327517/01.04.10+&#1060;&#1080;&#1079;&#1080;&#1082;&#1072; &#1087;&#1086;&#1083;&#1091;&#1087;&#1088;&#1086;&#1074;&#1086;&#1076;&#1085;&#1080;&#1082;&#1086;&#1074;.doc/bc806ba1-32cb-4bd6-ab14-d1bd3c3e4d13" TargetMode="External"/><Relationship Id="rId31" Type="http://schemas.openxmlformats.org/officeDocument/2006/relationships/hyperlink" Target="http://vak.ed.gov.ru/documents/10179/2327517/01.04.11+&#1060;&#1080;&#1079;&#1080;&#1082;&#1072; &#1084;&#1072;&#1075;&#1085;&#1080;&#1090;&#1085;&#1099;&#1093; &#1103;&#1074;&#1083;&#1077;&#1085;&#1080;&#1081;.doc/748adedf-ee58-4b84-833b-b1b969bfecf0" TargetMode="External"/><Relationship Id="rId32" Type="http://schemas.openxmlformats.org/officeDocument/2006/relationships/hyperlink" Target="http://vak.ed.gov.ru/documents/10179/2327517/01.04.13+&#1069;&#1083;&#1077;&#1082;&#1090;&#1088;&#1086;&#1092;&#1080;&#1079;&#1080;&#1082;&#1072;%2C &#1101;&#1083;&#1077;&#1082;&#1090;&#1088;&#1086;&#1092;&#1080;&#1079;&#1080;&#1095;&#1077;&#1089;&#1082;&#1080;&#1077; &#1091;&#1089;&#1090;&#1072;&#1085;&#1086;&#1074;&#1082;&#1080;.doc/0a039626-ecd3-4b40-b848-81edde8a41ab" TargetMode="External"/><Relationship Id="rId33" Type="http://schemas.openxmlformats.org/officeDocument/2006/relationships/hyperlink" Target="http://vak.ed.gov.ru/documents/10179/2327517/01.04.14+&#1058;&#1077;&#1087;&#1083;&#1086;&#1092;&#1080;&#1079;&#1080;&#1082;&#1072; &#1080; &#1090;&#1077;&#1086;&#1088;&#1077;&#1090;&#1080;&#1095;&#1077;&#1089;&#1082;&#1072;&#1103; &#1090;&#1077;&#1087;&#1083;&#1086;&#1090;&#1077;&#1093;&#1085;&#1080;&#1082;&#1072;.doc/de6572fe-c22c-4ab5-9fb0-97cfa08005f8" TargetMode="External"/><Relationship Id="rId34" Type="http://schemas.openxmlformats.org/officeDocument/2006/relationships/hyperlink" Target="http://vak.ed.gov.ru/documents/10179/2327517/01.04.15+&#1060;&#1080;&#1079;&#1080;&#1082;&#1072; &#1080; &#1090;&#1077;&#1093;&#1085;&#1086;&#1083;&#1086;&#1075;&#1080;&#1103; &#1085;&#1072;&#1085;&#1086;&#1089;&#1090;&#1088;&#1091;&#1082;&#1090;&#1091;&#1088;%2C &#1072;&#1090;&#1086;&#1084;&#1085;&#1072;&#1103; &#1080; &#1084;&#1086;&#1083;&#1077;&#1082;&#1091;&#1083;.doc/c955959d-a968-455e-b8d1-e9252b0b3af6" TargetMode="External"/><Relationship Id="rId35" Type="http://schemas.openxmlformats.org/officeDocument/2006/relationships/hyperlink" Target="http://vak.ed.gov.ru/documents/10179/2327517/01.04.16+&#1060;&#1080;&#1079;&#1080;&#1082;&#1072; &#1072;&#1090;&#1086;&#1084;&#1085;&#1086;&#1075;&#1086; &#1103;&#1076;&#1088;&#1072; &#1080; &#1101;&#1083;&#1077;&#1084;&#1077;&#1085;&#1090;&#1072;&#1088;&#1085;&#1099;&#1093; &#1095;&#1072;&#1089;&#1090;&#1080;&#1094;.doc/399b8f7a-0e9f-4093-b54e-86ab93685ddd" TargetMode="External"/><Relationship Id="rId36" Type="http://schemas.openxmlformats.org/officeDocument/2006/relationships/hyperlink" Target="http://vak.ed.gov.ru/documents/10179/2327517/01.04.17+&#1061;&#1080;&#1084;&#1080;&#1095;&#1077;&#1089;&#1082;&#1072;&#1103; &#1092;&#1080;&#1079;&#1080;&#1082;&#1072;%2C &#1075;&#1086;&#1088;&#1077;&#1085;&#1080;&#1077; &#1080; &#1074;&#1079;&#1088;&#1099;&#1074;%2C &#1092;&#1080;&#1079;&#1080;&#1082;&#1072; &#1101;&#1082;&#1089;&#1090;&#1088;&#1077;&#1084;&#1072;.doc/f1412cce-4a66-4c39-ab74-a20980e3facb" TargetMode="External"/><Relationship Id="rId37" Type="http://schemas.openxmlformats.org/officeDocument/2006/relationships/hyperlink" Target="http://vak.ed.gov.ru/documents/10179/2327517/01.04.18+&#1050;&#1088;&#1080;&#1089;&#1090;&#1072;&#1083;&#1083;&#1086;&#1075;&#1088;&#1072;&#1092;&#1080;&#1103;%2C &#1092;&#1080;&#1079;&#1080;&#1082;&#1072; &#1082;&#1088;&#1080;&#1089;&#1090;&#1072;&#1083;&#1083;&#1086;&#1074;.doc/2315b5ea-d534-49d5-8853-dc2aa45d211f" TargetMode="External"/><Relationship Id="rId38" Type="http://schemas.openxmlformats.org/officeDocument/2006/relationships/hyperlink" Target="http://vak.ed.gov.ru/documents/10179/2327517/01.04.20+&#1060;&#1080;&#1079;&#1080;&#1082;&#1072; &#1087;&#1091;&#1095;&#1082;&#1086;&#1074; &#1079;&#1072;&#1088;&#1103;&#1078;&#1077;&#1085;&#1085;&#1099;&#1093; &#1095;&#1072;&#1089;&#1090;&#1080;&#1094; &#1080; &#1091;&#1089;&#1082;&#1086;&#1088;&#1080;&#1090;&#1077;&#1083;&#1100;&#1085;&#1072;&#1103; &#1090;&#1077;&#1093;.doc/b642a831-9e3f-4cc4-8725-5fa59155eb8d" TargetMode="External"/><Relationship Id="rId39" Type="http://schemas.openxmlformats.org/officeDocument/2006/relationships/hyperlink" Target="http://vak.ed.gov.ru/documents/10179/2327517/01.04.21+&#1051;&#1072;&#1079;&#1077;&#1088;&#1085;&#1072;&#1103; &#1092;&#1080;&#1079;&#1080;&#1082;&#1072;.doc/58059788-2744-45ad-9503-370caf60811d" TargetMode="External"/><Relationship Id="rId40" Type="http://schemas.openxmlformats.org/officeDocument/2006/relationships/hyperlink" Target="http://vak.ed.gov.ru/documents/10179/2327517/01.04.23+&#1060;&#1080;&#1079;&#1080;&#1082;&#1072; &#1074;&#1099;&#1089;&#1086;&#1082;&#1080;&#1093; &#1101;&#1085;&#1077;&#1088;&#1075;&#1080;&#1081;.doc/7ed4ccf5-3758-499a-8831-f971a4947b9c" TargetMode="External"/><Relationship Id="rId41" Type="http://schemas.openxmlformats.org/officeDocument/2006/relationships/hyperlink" Target="http://vak.ed.gov.ru/documents/10179/2327517/02.00.01+&#1053;&#1077;&#1086;&#1088;&#1075;&#1072;&#1085;&#1080;&#1095;&#1077;&#1089;&#1082;&#1072;&#1103; &#1093;&#1080;&#1084;&#1080;&#1103;.doc/1dc7048b-c864-4619-ac1f-aa797b5c5b32" TargetMode="External"/><Relationship Id="rId42" Type="http://schemas.openxmlformats.org/officeDocument/2006/relationships/hyperlink" Target="http://vak.ed.gov.ru/documents/10179/2327517/02.00.02+&#1040;&#1085;&#1072;&#1083;&#1080;&#1090;&#1080;&#1095;&#1077;&#1089;&#1082;&#1072;&#1103; &#1093;&#1080;&#1084;&#1080;&#1103;.doc/fd3e6413-ed26-42a5-b7e3-a6461bcfd7ed" TargetMode="External"/><Relationship Id="rId43" Type="http://schemas.openxmlformats.org/officeDocument/2006/relationships/hyperlink" Target="http://vak.ed.gov.ru/documents/10179/2327517/02.00.03+&#1054;&#1088;&#1075;&#1072;&#1085;&#1080;&#1095;&#1077;&#1089;&#1082;&#1072;&#1103; &#1093;&#1080;&#1084;&#1080;&#1103;.doc/cc9b82b0-b712-4432-8386-54955eecbdb8" TargetMode="External"/><Relationship Id="rId44" Type="http://schemas.openxmlformats.org/officeDocument/2006/relationships/hyperlink" Target="http://vak.ed.gov.ru/documents/10179/2327517/02.00.04+&#1060;&#1080;&#1079;&#1080;&#1095;&#1077;&#1089;&#1082;&#1072;&#1103; &#1093;&#1080;&#1084;&#1080;&#1103;.doc/bc739152-327b-45c5-a924-0c7da1abc4a6" TargetMode="External"/><Relationship Id="rId45" Type="http://schemas.openxmlformats.org/officeDocument/2006/relationships/hyperlink" Target="http://vak.ed.gov.ru/documents/10179/2327517/02.00.05+&#1069;&#1083;&#1077;&#1082;&#1090;&#1088;&#1086;&#1093;&#1080;&#1084;&#1080;&#1103;.doc/bce7ab87-5abe-46cf-9c6e-ecee4c643655" TargetMode="External"/><Relationship Id="rId46" Type="http://schemas.openxmlformats.org/officeDocument/2006/relationships/hyperlink" Target="http://vak.ed.gov.ru/documents/10179/2327517/02.00.06+&#1042;&#1099;&#1089;&#1086;&#1082;&#1086;&#1084;&#1086;&#1083;&#1077;&#1082;&#1091;&#1083;&#1103;&#1088;&#1085;&#1099;&#1077; &#1089;&#1086;&#1077;&#1076;&#1080;&#1085;&#1077;&#1085;&#1080;&#1103;.doc/2e49b7cc-a5ba-4b91-bf11-94955f3eff92" TargetMode="External"/><Relationship Id="rId47" Type="http://schemas.openxmlformats.org/officeDocument/2006/relationships/hyperlink" Target="http://vak.ed.gov.ru/documents/10179/2327517/02.00.08+&#1061;&#1080;&#1084;&#1080;&#1103; &#1101;&#1083;&#1077;&#1084;&#1077;&#1085;&#1090;&#1086;&#1086;&#1088;&#1075;&#1072;&#1085;&#1080;&#1095;&#1077;&#1089;&#1082;&#1080;&#1093; &#1089;&#1086;&#1077;&#1076;&#1080;&#1085;&#1077;&#1085;&#1080;&#1081;.doc/76cd6312-2226-41c4-b1df-fbd69478da3d" TargetMode="External"/><Relationship Id="rId48" Type="http://schemas.openxmlformats.org/officeDocument/2006/relationships/hyperlink" Target="http://vak.ed.gov.ru/documents/10179/2327517/02.00.09+&#1061;&#1080;&#1084;&#1080;&#1103; &#1074;&#1099;&#1089;&#1086;&#1082;&#1080;&#1093; &#1101;&#1085;&#1077;&#1088;&#1075;&#1080;&#1081;.doc/5b40a3d9-106b-4857-a5c5-9a9cb129bf4b" TargetMode="External"/><Relationship Id="rId49" Type="http://schemas.openxmlformats.org/officeDocument/2006/relationships/hyperlink" Target="http://vak.ed.gov.ru/documents/10179/2327517/02.00.10+&#1041;&#1080;&#1086;&#1086;&#1088;&#1075;&#1072;&#1085;&#1080;&#1095;&#1077;&#1089;&#1082;&#1072;&#1103; &#1093;&#1080;&#1084;&#1080;&#1103;.doc/16953a02-fe38-451f-9f02-899cb047e2f0" TargetMode="External"/><Relationship Id="rId50" Type="http://schemas.openxmlformats.org/officeDocument/2006/relationships/hyperlink" Target="http://vak.ed.gov.ru/documents/10179/2327517/02.00.11+&#1050;&#1086;&#1083;&#1083;&#1086;&#1080;&#1076;&#1085;&#1072;&#1103; &#1093;&#1080;&#1084;&#1080;&#1103;.doc/fb1786b4-d7e9-46ad-be2a-f2b9237f8849" TargetMode="External"/><Relationship Id="rId51" Type="http://schemas.openxmlformats.org/officeDocument/2006/relationships/hyperlink" Target="http://vak.ed.gov.ru/documents/10179/2327517/02.00.12+&#1041;&#1080;&#1086;&#1085;&#1077;&#1086;&#1088;&#1075;&#1072;&#1085;&#1080;&#1095;&#1077;&#1089;&#1082;&#1072;&#1103; &#1093;&#1080;&#1084;&#1080;&#1103;.doc/ef3fdd93-4ca2-4103-b095-19127a54608d" TargetMode="External"/><Relationship Id="rId52" Type="http://schemas.openxmlformats.org/officeDocument/2006/relationships/hyperlink" Target="http://vak.ed.gov.ru/documents/10179/2327517/02.00.13+&#1053;&#1077;&#1092;&#1090;&#1077;&#1093;&#1080;&#1084;&#1080;&#1103;.doc/59d794e8-234e-43d7-9c8c-2decb8273f1e" TargetMode="External"/><Relationship Id="rId53" Type="http://schemas.openxmlformats.org/officeDocument/2006/relationships/hyperlink" Target="http://vak.ed.gov.ru/documents/10179/2327517/02.00.14+&#1056;&#1072;&#1076;&#1080;&#1086;&#1093;&#1080;&#1084;&#1080;&#1103;.doc/8ece8a48-2883-485b-9658-cf03fc0fe041" TargetMode="External"/><Relationship Id="rId54" Type="http://schemas.openxmlformats.org/officeDocument/2006/relationships/hyperlink" Target="http://vak.ed.gov.ru/documents/10179/2327517/02.00.15+&#1050;&#1080;&#1085;&#1077;&#1090;&#1080;&#1082;&#1072; &#1080; &#1082;&#1072;&#1090;&#1072;&#1083;&#1080;&#1079;.doc/f193257e-1e66-44c5-aa80-f4753ba45e69" TargetMode="External"/><Relationship Id="rId55" Type="http://schemas.openxmlformats.org/officeDocument/2006/relationships/hyperlink" Target="http://vak.ed.gov.ru/documents/10179/2327517/02.00.16+&#1052;&#1077;&#1076;&#1080;&#1094;&#1080;&#1085;&#1089;&#1082;&#1072;&#1103; &#1093;&#1080;&#1084;&#1080;&#1103;.doc/5f548d1e-f097-4f73-8d38-2eeb5cc843b1" TargetMode="External"/><Relationship Id="rId56" Type="http://schemas.openxmlformats.org/officeDocument/2006/relationships/hyperlink" Target="http://vak.ed.gov.ru/documents/10179/2327517/02.00.17+&#1052;&#1072;&#1090;&#1077;&#1084;&#1072;&#1090;&#1080;&#1095;&#1077;&#1089;&#1082;&#1072;&#1103; &#1080; &#1082;&#1074;&#1072;&#1085;&#1090;&#1086;&#1074;&#1072;&#1103; &#1093;&#1080;&#1084;&#1080;&#1103;.doc/bc4827ea-6e5d-4478-983d-2641a404d232" TargetMode="External"/><Relationship Id="rId57" Type="http://schemas.openxmlformats.org/officeDocument/2006/relationships/hyperlink" Target="http://vak.ed.gov.ru/documents/10179/2327517/02.00.21+&#1061;&#1080;&#1084;&#1080;&#1103; &#1090;&#1074;&#1077;&#1088;&#1076;&#1086;&#1075;&#1086; &#1090;&#1077;&#1083;&#1072;.doc/62b40665-6247-4631-9ced-49be8d24cc83" TargetMode="External"/><Relationship Id="rId58" Type="http://schemas.openxmlformats.org/officeDocument/2006/relationships/hyperlink" Target="http://vak.ed.gov.ru/documents/10179/2327517/03.01.01+&#1056;&#1072;&#1076;&#1080;&#1086;&#1073;&#1080;&#1086;&#1083;&#1086;&#1075;&#1080;&#1103;.doc/e37dde4e-f464-427a-b680-e105ddf12cd5" TargetMode="External"/><Relationship Id="rId59" Type="http://schemas.openxmlformats.org/officeDocument/2006/relationships/hyperlink" Target="http://vak.ed.gov.ru/documents/10179/2327517/03.01.02+&#1041;&#1080;&#1086;&#1092;&#1080;&#1079;&#1080;&#1082;&#1072;.doc/777fb6ed-36f2-42eb-b2aa-0dbb251f0b37" TargetMode="External"/><Relationship Id="rId60" Type="http://schemas.openxmlformats.org/officeDocument/2006/relationships/hyperlink" Target="http://vak.ed.gov.ru/documents/10179/2327517/03.01.03+&#1052;&#1086;&#1083;&#1077;&#1082;&#1091;&#1083;&#1103;&#1088;&#1085;&#1072;&#1103; &#1073;&#1080;&#1086;&#1083;&#1086;&#1075;&#1080;&#1103;.doc/36ca1a53-4ab6-42fa-a3ad-da108fce2383" TargetMode="External"/><Relationship Id="rId61" Type="http://schemas.openxmlformats.org/officeDocument/2006/relationships/hyperlink" Target="http://vak.ed.gov.ru/documents/10179/2327517/03.01.04+&#1041;&#1080;&#1086;&#1093;&#1080;&#1084;&#1080;&#1103;.doc/efa19fc0-0446-4cd6-a894-509a5b2ef26e" TargetMode="External"/><Relationship Id="rId62" Type="http://schemas.openxmlformats.org/officeDocument/2006/relationships/hyperlink" Target="http://vak.ed.gov.ru/documents/10179/2327517/03.01.05+&#1060;&#1080;&#1079;&#1080;&#1086;&#1083;&#1086;&#1075;&#1080;&#1103; &#1080; &#1073;&#1080;&#1086;&#1093;&#1080;&#1084;&#1080;&#1103; &#1088;&#1072;&#1089;&#1090;&#1077;&#1085;&#1080;&#1081;.doc/da9aa43c-e605-4ee9-a77c-b1c910dbca42" TargetMode="External"/><Relationship Id="rId63" Type="http://schemas.openxmlformats.org/officeDocument/2006/relationships/hyperlink" Target="http://vak.ed.gov.ru/documents/10179/2327517/03.01.06+&#1041;&#1080;&#1086;&#1090;&#1077;&#1093;&#1085;&#1086;&#1083;&#1086;&#1075;&#1080;&#1103; (&#1074; &#1090;&#1086;&#1084; &#1095;&#1080;&#1089;&#1083;&#1077; &#1073;&#1080;&#1086;&#1085;&#1072;&#1085;&#1086;&#1090;&#1077;&#1093;&#1085;&#1086;&#1083;&#1086;&#1075;&#1080;&#1080;).doc/a09740be-dcf7-4661-84fc-6e9bf776f94c" TargetMode="External"/><Relationship Id="rId64" Type="http://schemas.openxmlformats.org/officeDocument/2006/relationships/hyperlink" Target="http://vak.ed.gov.ru/documents/10179/2327517/03.01.07+&#1052;&#1086;&#1083;&#1077;&#1082;&#1091;&#1083;&#1103;&#1088;&#1085;&#1072;&#1103; &#1075;&#1077;&#1085;&#1077;&#1090;&#1080;&#1082;&#1072;.doc/7a117cfc-fe20-4df3-963a-f1df0fc5ce4a" TargetMode="External"/><Relationship Id="rId65" Type="http://schemas.openxmlformats.org/officeDocument/2006/relationships/hyperlink" Target="http://vak.ed.gov.ru/documents/10179/2327517/03.01.08+&#1041;&#1080;&#1086;&#1080;&#1085;&#1078;&#1077;&#1085;&#1077;&#1088;&#1080;&#1103;.doc/d8eabef6-9ed2-4409-9b81-421bd7863033" TargetMode="External"/><Relationship Id="rId66" Type="http://schemas.openxmlformats.org/officeDocument/2006/relationships/hyperlink" Target="http://vak.ed.gov.ru/documents/10179/2327517/03.01.09+&#1052;&#1072;&#1090;&#1077;&#1084;&#1072;&#1090;&#1080;&#1095;&#1077;&#1089;&#1082;&#1072;&#1103; &#1073;&#1080;&#1086;&#1083;&#1086;&#1075;&#1080;&#1103;%2C &#1073;&#1080;&#1086;&#1080;&#1085;&#1092;&#1086;&#1088;&#1084;&#1072;&#1090;&#1080;&#1082;&#1072;.doc/33687e5a-9e5a-4ff4-883e-83d93d221b31" TargetMode="External"/><Relationship Id="rId67" Type="http://schemas.openxmlformats.org/officeDocument/2006/relationships/hyperlink" Target="http://vak.ed.gov.ru/documents/10179/2327517/03.02.01+&#1041;&#1086;&#1090;&#1072;&#1085;&#1080;&#1082;&#1072;.doc/e33dee96-bb21-4fab-af54-4eee0e720f90" TargetMode="External"/><Relationship Id="rId68" Type="http://schemas.openxmlformats.org/officeDocument/2006/relationships/hyperlink" Target="http://vak.ed.gov.ru/documents/10179/2327517/03.02.02+&#1042;&#1080;&#1088;&#1091;&#1089;&#1086;&#1083;&#1086;&#1075;&#1080;&#1103;.doc/5dde07a9-ba92-4a29-ab4b-36030475586b" TargetMode="External"/><Relationship Id="rId69" Type="http://schemas.openxmlformats.org/officeDocument/2006/relationships/hyperlink" Target="http://vak.ed.gov.ru/documents/10179/2327517/03.02.03+&#1052;&#1080;&#1082;&#1088;&#1086;&#1073;&#1080;&#1086;&#1083;&#1086;&#1075;&#1080;&#1103;.doc/9e773127-0bd8-46c5-a536-70b0b350cd38" TargetMode="External"/><Relationship Id="rId70" Type="http://schemas.openxmlformats.org/officeDocument/2006/relationships/hyperlink" Target="http://vak.ed.gov.ru/documents/10179/2327517/03.02.04+&#1047;&#1086;&#1086;&#1083;&#1086;&#1075;&#1080;&#1103;.doc/6fa1c4c5-9f8e-43e0-bb34-cc72d9b135b3" TargetMode="External"/><Relationship Id="rId71" Type="http://schemas.openxmlformats.org/officeDocument/2006/relationships/hyperlink" Target="http://vak.ed.gov.ru/documents/10179/2327517/03.02.05+&#1069;&#1085;&#1090;&#1086;&#1084;&#1086;&#1083;&#1086;&#1075;&#1080;&#1103;.doc/16eb7b4f-3b30-40c5-ae6b-98dfdbda7693" TargetMode="External"/><Relationship Id="rId72" Type="http://schemas.openxmlformats.org/officeDocument/2006/relationships/hyperlink" Target="http://vak.ed.gov.ru/documents/10179/2327517/03.02.06+&#1048;&#1093;&#1090;&#1080;&#1086;&#1083;&#1086;&#1075;&#1080;&#1103;.doc/1ee25b38-0408-4e48-bd65-e350083aed27" TargetMode="External"/><Relationship Id="rId73" Type="http://schemas.openxmlformats.org/officeDocument/2006/relationships/hyperlink" Target="http://vak.ed.gov.ru/documents/10179/2327517/03.02.07+&#1043;&#1077;&#1085;&#1077;&#1090;&#1080;&#1082;&#1072;.doc/00e2dc70-a45a-4ed3-8052-033a8148e7f6" TargetMode="External"/><Relationship Id="rId74" Type="http://schemas.openxmlformats.org/officeDocument/2006/relationships/hyperlink" Target="http://vak.ed.gov.ru/documents/10179/2327517/03.02.08+&#1069;&#1082;&#1086;&#1083;&#1086;&#1075;&#1080;&#1103; (&#1087;&#1086; &#1086;&#1090;&#1088;&#1072;&#1089;&#1083;&#1103;&#1084;).doc/7b0cb2c5-6abd-46cc-a89c-c389db93fa65" TargetMode="External"/><Relationship Id="rId75" Type="http://schemas.openxmlformats.org/officeDocument/2006/relationships/hyperlink" Target="http://vak.ed.gov.ru/documents/10179/2327517/03.02.09+&#1041;&#1080;&#1086;&#1075;&#1077;&#1086;&#1093;&#1080;&#1084;&#1080;&#1103;.doc/653769a5-ce71-4507-92e9-50bdb9e6b5ac" TargetMode="External"/><Relationship Id="rId76" Type="http://schemas.openxmlformats.org/officeDocument/2006/relationships/hyperlink" Target="http://vak.ed.gov.ru/documents/10179/2327517/03.02.10+&#1043;&#1080;&#1076;&#1088;&#1086;&#1073;&#1080;&#1086;&#1083;&#1086;&#1075;&#1080;&#1103;.doc/628bdbad-2df7-4ac3-bf7c-67fc72fe72a7" TargetMode="External"/><Relationship Id="rId77" Type="http://schemas.openxmlformats.org/officeDocument/2006/relationships/hyperlink" Target="http://vak.ed.gov.ru/documents/10179/2327517/03.02.11+&#1055;&#1072;&#1088;&#1072;&#1079;&#1080;&#1090;&#1086;&#1083;&#1086;&#1075;&#1080;&#1103;.doc/f03cc744-87be-4ef8-880a-59b00e35dd72" TargetMode="External"/><Relationship Id="rId78" Type="http://schemas.openxmlformats.org/officeDocument/2006/relationships/hyperlink" Target="http://vak.ed.gov.ru/documents/10179/2327517/03.02.12+&#1052;&#1080;&#1082;&#1086;&#1083;&#1086;&#1075;&#1080;&#1103;.doc/6b4bba28-2362-4968-9bab-787f371a6c83" TargetMode="External"/><Relationship Id="rId79" Type="http://schemas.openxmlformats.org/officeDocument/2006/relationships/hyperlink" Target="http://vak.ed.gov.ru/documents/10179/2327517/03.02.13+&#1055;&#1086;&#1095;&#1074;&#1086;&#1074;&#1077;&#1076;&#1077;&#1085;&#1080;&#1077;.doc/1218414a-04bd-4335-a353-a8b2b34fc96a" TargetMode="External"/><Relationship Id="rId80" Type="http://schemas.openxmlformats.org/officeDocument/2006/relationships/hyperlink" Target="http://vak.ed.gov.ru/documents/10179/2327517/03.02.14+&#1041;&#1080;&#1086;&#1083;&#1086;&#1075;&#1080;&#1095;&#1077;&#1089;&#1082;&#1080;&#1077; &#1088;&#1077;&#1089;&#1091;&#1088;&#1089;&#1099;.doc/759c1c78-6d48-4c15-9f09-c6c0a419889d" TargetMode="External"/><Relationship Id="rId81" Type="http://schemas.openxmlformats.org/officeDocument/2006/relationships/hyperlink" Target="http://vak.ed.gov.ru/documents/10179/2327517/03.03.01+&#1060;&#1080;&#1079;&#1080;&#1086;&#1083;&#1086;&#1075;&#1080;&#1103;.doc/ab0eea80-7e62-470d-93d9-d344d2d9a0bb" TargetMode="External"/><Relationship Id="rId82" Type="http://schemas.openxmlformats.org/officeDocument/2006/relationships/hyperlink" Target="http://vak.ed.gov.ru/documents/10179/2327517/03.03.02+&#1040;&#1085;&#1090;&#1088;&#1086;&#1087;&#1086;&#1083;&#1086;&#1075;&#1080;&#1103;.doc/3bee914c-16a1-4bb0-b346-7ad8a1388192" TargetMode="External"/><Relationship Id="rId83" Type="http://schemas.openxmlformats.org/officeDocument/2006/relationships/hyperlink" Target="http://vak.ed.gov.ru/documents/10179/2327517/03.03.03+&#1048;&#1084;&#1084;&#1091;&#1085;&#1086;&#1083;&#1086;&#1075;&#1080;&#1103;.doc/d7e5f7ac-79c7-4fdb-9e96-edf292b0d868" TargetMode="External"/><Relationship Id="rId84" Type="http://schemas.openxmlformats.org/officeDocument/2006/relationships/hyperlink" Target="http://vak.ed.gov.ru/documents/10179/2327517/03.03.04+&#1050;&#1083;&#1077;&#1090;&#1086;&#1095;&#1085;&#1072;&#1103; &#1073;&#1080;&#1086;&#1083;&#1086;&#1075;&#1080;&#1103;%2C &#1094;&#1080;&#1090;&#1086;&#1083;&#1086;&#1075;&#1080;&#1103;%2C &#1075;&#1080;&#1089;&#1090;&#1086;&#1083;&#1086;&#1075;&#1080;&#1103;.doc/6235f879-01f6-471f-86bc-182e698bbb2f" TargetMode="External"/><Relationship Id="rId85" Type="http://schemas.openxmlformats.org/officeDocument/2006/relationships/hyperlink" Target="http://vak.ed.gov.ru/documents/10179/2327517/03.03.05+&#1041;&#1080;&#1086;&#1083;&#1086;&#1075;&#1080;&#1103; &#1088;&#1072;&#1079;&#1074;&#1080;&#1090;&#1080;&#1103;%2C &#1101;&#1084;&#1073;&#1088;&#1080;&#1086;&#1083;&#1086;&#1075;&#1080;&#1103;.doc/fbb79c3c-5135-4a7d-b6dc-d77ab8789099" TargetMode="External"/><Relationship Id="rId86" Type="http://schemas.openxmlformats.org/officeDocument/2006/relationships/hyperlink" Target="http://vak.ed.gov.ru/documents/10179/2327517/03.03.06+&#1053;&#1077;&#1081;&#1088;&#1086;&#1073;&#1080;&#1086;&#1083;&#1086;&#1075;&#1080;&#1103;.doc/a3a936b3-bb1d-4000-885c-d79de06f9b9c" TargetMode="External"/><Relationship Id="rId87" Type="http://schemas.openxmlformats.org/officeDocument/2006/relationships/hyperlink" Target="http://vak.ed.gov.ru/documents/10179/2327517/05.01.01+&#1048;&#1085;&#1078;&#1077;&#1085;&#1077;&#1088;&#1085;&#1072;&#1103; &#1075;&#1077;&#1086;&#1084;&#1077;&#1090;&#1088;&#1080;&#1103; &#1080; &#1082;&#1086;&#1084;&#1087;&#1100;&#1102;&#1090;&#1077;&#1088;&#1085;&#1072;&#1103; &#1075;&#1088;&#1072;&#1092;&#1080;&#1082;&#1072;.doc/1a74af85-ec0f-4ce9-a4f0-65f93d1656d0" TargetMode="External"/><Relationship Id="rId88" Type="http://schemas.openxmlformats.org/officeDocument/2006/relationships/hyperlink" Target="http://vak.ed.gov.ru/documents/10179/2327517/05.02.02+&#1052;&#1072;&#1096;&#1080;&#1085;&#1086;&#1074;&#1077;&#1076;&#1077;&#1085;&#1080;&#1077;%2C &#1089;&#1080;&#1089;&#1090;&#1077;&#1084;&#1099; &#1087;&#1088;&#1080;&#1074;&#1086;&#1076;&#1086;&#1074; &#1080; &#1076;&#1077;&#1090;&#1072;&#1083;&#1080; &#1084;&#1072;&#1096;&#1080;&#1085;.doc/019ac370-b390-48ac-95c9-18f1c8fef93f" TargetMode="External"/><Relationship Id="rId89" Type="http://schemas.openxmlformats.org/officeDocument/2006/relationships/hyperlink" Target="http://vak.ed.gov.ru/documents/10179/2327517/05.02.04+&#1058;&#1088;&#1077;&#1085;&#1080;&#1077; &#1080; &#1080;&#1079;&#1085;&#1086;&#1089; &#1074; &#1084;&#1072;&#1096;&#1080;&#1085;&#1072;&#1093;.doc/257d9288-78e9-405d-bea5-ccaddf444a6b" TargetMode="External"/><Relationship Id="rId90" Type="http://schemas.openxmlformats.org/officeDocument/2006/relationships/hyperlink" Target="http://vak.ed.gov.ru/documents/10179/2327517/05.02.05+&#1056;&#1086;&#1073;&#1086;&#1090;&#1099;%2C &#1084;&#1077;&#1093;&#1072;&#1090;&#1088;&#1086;&#1085;&#1080;&#1082;&#1072; &#1080; &#1088;&#1086;&#1073;&#1086;&#1090;&#1086;&#1090;&#1077;&#1093;&#1085;&#1080;&#1095;&#1077;&#1089;&#1082;&#1080;&#1077; &#1089;&#1080;&#1089;&#1090;&#1077;&#1084;&#1099;.doc/008831e3-1575-4e9a-a435-12baf393df3f" TargetMode="External"/><Relationship Id="rId91" Type="http://schemas.openxmlformats.org/officeDocument/2006/relationships/hyperlink" Target="http://vak.ed.gov.ru/documents/10179/2327517/05.02.07+&#1058;&#1077;&#1093;&#1085;&#1086;&#1083;&#1086;&#1075;&#1080;&#1103; &#1080; &#1086;&#1073;&#1086;&#1088;&#1091;&#1076;&#1086;&#1074;&#1072;&#1085;&#1080;&#1077; &#1084;&#1077;&#1093;&#1072;&#1085;&#1080;&#1095;&#1077;&#1089;&#1082;&#1086;&#1081; &#1080; &#1092;&#1080;&#1079;&#1080;&#1082;&#1086;-&#1090;&#1077;&#1093;.doc/f8d403c3-a6be-4624-9b37-21f20f595767" TargetMode="External"/><Relationship Id="rId92" Type="http://schemas.openxmlformats.org/officeDocument/2006/relationships/hyperlink" Target="http://vak.ed.gov.ru/documents/10179/0/05.02.08+&#1058;&#1077;&#1093;&#1085;&#1086;&#1083;&#1086;&#1075;&#1080;&#1103; &#1084;&#1072;&#1096;&#1080;&#1085;&#1086;&#1089;&#1090;&#1088;&#1086;&#1077;&#1085;&#1080;&#1103;.doc/76784742-6a10-4822-9acb-8391205a47dd" TargetMode="External"/><Relationship Id="rId93" Type="http://schemas.openxmlformats.org/officeDocument/2006/relationships/hyperlink" Target="http://vak.ed.gov.ru/documents/10179/2327517/05.02.09+&#1058;&#1077;&#1093;&#1085;&#1086;&#1083;&#1086;&#1075;&#1080;&#1080; &#1080; &#1084;&#1072;&#1096;&#1080;&#1085;&#1099; &#1086;&#1073;&#1088;&#1072;&#1073;&#1086;&#1090;&#1082;&#1080; &#1076;&#1072;&#1074;&#1083;&#1077;&#1085;&#1080;&#1077;&#1084;.doc/9432b158-d190-4d09-8ada-e5b71bcea9fe" TargetMode="External"/><Relationship Id="rId94" Type="http://schemas.openxmlformats.org/officeDocument/2006/relationships/hyperlink" Target="http://vak.ed.gov.ru/documents/10179/2327517/05.02.10+&#1057;&#1074;&#1072;&#1088;&#1082;&#1072;%2C &#1088;&#1086;&#1076;&#1089;&#1090;&#1074;&#1077;&#1085;&#1085;&#1099;&#1077; &#1087;&#1088;&#1086;&#1094;&#1077;&#1089;&#1089;&#1099; &#1080; &#1090;&#1077;&#1093;&#1085;&#1086;&#1083;&#1086;&#1075;&#1080;&#1080;.doc/a04bacb0-0104-408d-83b0-c4ceb0c9b160" TargetMode="External"/><Relationship Id="rId95" Type="http://schemas.openxmlformats.org/officeDocument/2006/relationships/hyperlink" Target="http://vak.ed.gov.ru/documents/10179/2327517/05.02.11+&#1052;&#1077;&#1090;&#1086;&#1076;&#1099; &#1082;&#1086;&#1085;&#1090;&#1088;&#1086;&#1083;&#1103; &#1080; &#1076;&#1080;&#1072;&#1075;&#1085;&#1086;&#1089;&#1090;&#1080;&#1082;&#1072; &#1074; &#1084;&#1072;&#1096;&#1080;&#1085;&#1086;&#1089;&#1090;&#1088;&#1086;&#1077;&#1085;&#1080;&#1080;.doc/8e209757-6c26-41f4-a3e8-44fb02dce023" TargetMode="External"/><Relationship Id="rId96" Type="http://schemas.openxmlformats.org/officeDocument/2006/relationships/hyperlink" Target="http://vak.ed.gov.ru/documents/10179/2327517/05.02.13+&#1052;&#1072;&#1096;&#1080;&#1085;&#1099;%2C &#1072;&#1075;&#1088;&#1077;&#1075;&#1072;&#1090;&#1099; &#1080; &#1087;&#1088;&#1086;&#1094;&#1077;&#1089;&#1089;&#1099; (&#1087;&#1086; &#1086;&#1090;&#1088;&#1072;&#1089;&#1083;&#1103;&#1084;).doc/1ef995d3-5baf-48e9-a164-9c9722c629e9" TargetMode="External"/><Relationship Id="rId97" Type="http://schemas.openxmlformats.org/officeDocument/2006/relationships/hyperlink" Target="http://vak.ed.gov.ru/documents/10179/2327517/05.02.18+&#1058;&#1077;&#1086;&#1088;&#1080;&#1103; &#1084;&#1077;&#1093;&#1072;&#1085;&#1080;&#1079;&#1084;&#1086;&#1074; &#1080; &#1084;&#1072;&#1096;&#1080;&#1085;.doc/92ae8a6d-7c8c-4483-a42b-82b8ce62c192" TargetMode="External"/><Relationship Id="rId98" Type="http://schemas.openxmlformats.org/officeDocument/2006/relationships/hyperlink" Target="http://vak.ed.gov.ru/documents/10179/2327517/05.02.22+&#1054;&#1088;&#1075;&#1072;&#1085;&#1080;&#1079;&#1072;&#1094;&#1080;&#1103; &#1087;&#1088;&#1086;&#1080;&#1079;&#1074;&#1086;&#1076;&#1089;&#1090;&#1074;&#1072; (&#1087;&#1086; &#1086;&#1090;&#1088;&#1072;&#1089;&#1083;&#1103;&#1084;).doc/8b52e8ea-8821-41da-931a-0ac2823507b3" TargetMode="External"/><Relationship Id="rId99" Type="http://schemas.openxmlformats.org/officeDocument/2006/relationships/hyperlink" Target="http://vak.ed.gov.ru/documents/10179/2327517/05.02.23+&#1057;&#1090;&#1072;&#1085;&#1076;&#1072;&#1088;&#1090;&#1080;&#1079;&#1072;&#1094;&#1080;&#1103; &#1080; &#1091;&#1087;&#1088;&#1072;&#1074;&#1083;&#1077;&#1085;&#1080;&#1077; &#1082;&#1072;&#1095;&#1077;&#1089;&#1090;&#1074;&#1086;&#1084; &#1087;&#1088;&#1086;&#1076;&#1091;&#1082;&#1094;&#1080;&#1080;.doc/15464096-1cde-41cc-909b-d14370eca95f" TargetMode="External"/><Relationship Id="rId100" Type="http://schemas.openxmlformats.org/officeDocument/2006/relationships/hyperlink" Target="http://vak.ed.gov.ru/documents/10179/2327517/05.04.02+&#1058;&#1077;&#1087;&#1083;&#1086;&#1074;&#1099;&#1077; &#1076;&#1074;&#1080;&#1075;&#1072;&#1090;&#1077;&#1083;&#1080;.doc/9b66f34a-9b9f-476c-be92-60b4b1c7daae" TargetMode="External"/><Relationship Id="rId101" Type="http://schemas.openxmlformats.org/officeDocument/2006/relationships/hyperlink" Target="http://vak.ed.gov.ru/documents/10179/2327517/05.04.03+&#1052;&#1072;&#1096;&#1080;&#1085;&#1099; &#1080; &#1072;&#1087;&#1087;&#1072;&#1088;&#1072;&#1090;&#1099;%2C &#1087;&#1088;&#1086;&#1094;&#1077;&#1089;&#1089;&#1099; &#1093;&#1086;&#1083;&#1086;&#1076;&#1080;&#1083;&#1100;&#1085;&#1086;&#1081; &#1080; &#1082;&#1088;&#1080;&#1086;&#1075;&#1077;&#1085;&#1085;&#1086;.doc/464e2075-1145-49d0-8fe8-4c7f04865c75" TargetMode="External"/><Relationship Id="rId102" Type="http://schemas.openxmlformats.org/officeDocument/2006/relationships/hyperlink" Target="http://vak.ed.gov.ru/documents/10179/2327517/05.04.06+&#1042;&#1072;&#1082;&#1091;&#1091;&#1084;&#1085;&#1072;&#1103;%2C &#1082;&#1086;&#1084;&#1087;&#1088;&#1077;&#1089;&#1089;&#1086;&#1088;&#1085;&#1072;&#1103; &#1090;&#1077;&#1093;&#1085;&#1080;&#1082;&#1072; &#1080; &#1087;&#1085;&#1077;&#1074;&#1084;&#1086;&#1089;&#1080;&#1089;&#1090;&#1077;&#1084;&#1099;.doc/f6f3cf5f-9053-4fa4-8570-8d66ff2ed3ee" TargetMode="External"/><Relationship Id="rId103" Type="http://schemas.openxmlformats.org/officeDocument/2006/relationships/hyperlink" Target="http://vak.ed.gov.ru/documents/10179/2327517/05.04.11+&#1040;&#1090;&#1086;&#1084;&#1085;&#1086;&#1077; &#1088;&#1077;&#1072;&#1082;&#1090;&#1086;&#1088;&#1086;&#1089;&#1090;&#1088;&#1086;&#1077;&#1085;&#1080;&#1077;%2C &#1084;&#1072;&#1096;&#1080;&#1085;&#1099;%2C &#1072;&#1075;&#1088;&#1077;&#1075;&#1072;&#1090;&#1099; &#1080; &#1090;&#1077;&#1093;&#1085;&#1086;&#1083;.doc/15109a8b-67c6-4c30-b1a6-53a604e47b60" TargetMode="External"/><Relationship Id="rId104" Type="http://schemas.openxmlformats.org/officeDocument/2006/relationships/hyperlink" Target="http://vak.ed.gov.ru/documents/10179/2327517/05.04.12+&#1058;&#1091;&#1088;&#1073;&#1086;&#1084;&#1072;&#1096;&#1080;&#1085;&#1099; &#1080; &#1082;&#1086;&#1084;&#1073;&#1080;&#1085;&#1080;&#1088;&#1086;&#1074;&#1072;&#1085;&#1085;&#1099;&#1077; &#1090;&#1091;&#1088;&#1073;&#1086;&#1091;&#1089;&#1090;&#1072;&#1085;&#1086;&#1074;&#1082;&#1080;.doc/3f9e338b-ff6a-4898-8cae-4aefff0d7476" TargetMode="External"/><Relationship Id="rId105" Type="http://schemas.openxmlformats.org/officeDocument/2006/relationships/hyperlink" Target="http://vak.ed.gov.ru/documents/10179/2327517/05.04.13+&#1043;&#1080;&#1076;&#1088;&#1072;&#1074;&#1083;&#1080;&#1095;&#1077;&#1089;&#1082;&#1080;&#1077; &#1084;&#1072;&#1096;&#1080;&#1085;&#1099;%2C &#1075;&#1080;&#1076;&#1088;&#1086;&#1087;&#1085;&#1077;&#1074;&#1084;&#1086;&#1072;&#1075;&#1088;&#1077;&#1075;&#1072;&#1090;&#1099;.doc/0f3f016f-3603-43db-9a9d-97fa8afe7a3c" TargetMode="External"/><Relationship Id="rId106" Type="http://schemas.openxmlformats.org/officeDocument/2006/relationships/hyperlink" Target="http://vak.ed.gov.ru/documents/10179/2327517/05.05.03+&#1050;&#1086;&#1083;&#1077;&#1089;&#1085;&#1099;&#1077; &#1080; &#1075;&#1091;&#1089;&#1077;&#1085;&#1080;&#1095;&#1085;&#1099;&#1077; &#1084;&#1072;&#1096;&#1080;&#1085;&#1099;.doc/a37bb5b4-dbad-4e99-9408-7b911dba815b" TargetMode="External"/><Relationship Id="rId107" Type="http://schemas.openxmlformats.org/officeDocument/2006/relationships/hyperlink" Target="http://vak.ed.gov.ru/documents/10179/2327517/05.05.04+&#1044;&#1086;&#1088;&#1086;&#1078;&#1085;&#1099;&#1077;%2C &#1089;&#1090;&#1088;&#1086;&#1080;&#1090;&#1077;&#1083;&#1100;&#1085;&#1099;&#1077; &#1080; &#1087;&#1086;&#1076;&#1098;&#1077;&#1084;&#1085;&#1086;-&#1090;&#1088;&#1072;&#1085;&#1089;&#1087;&#1086;&#1088;&#1090;&#1085;&#1099;&#1077; &#1084;&#1072;&#1096;&#1080;.doc/53f20e79-953a-456f-ac82-81bcff34ee5c" TargetMode="External"/><Relationship Id="rId108" Type="http://schemas.openxmlformats.org/officeDocument/2006/relationships/hyperlink" Target="http://vak.ed.gov.ru/documents/10179/2327517/05.05.06+&#1043;&#1086;&#1088;&#1085;&#1099;&#1077; &#1084;&#1072;&#1096;&#1080;&#1085;&#1099;.doc/b6787316-25cf-4002-9edb-5c5a9068aec8" TargetMode="External"/><Relationship Id="rId109" Type="http://schemas.openxmlformats.org/officeDocument/2006/relationships/hyperlink" Target="http://vak.ed.gov.ru/documents/10179/2327517/05.07.01+&#1040;&#1101;&#1088;&#1086;&#1076;&#1080;&#1085;&#1072;&#1084;&#1080;&#1082;&#1072; &#1080; &#1087;&#1088;&#1086;&#1094;&#1077;&#1089;&#1089;&#1099; &#1090;&#1077;&#1087;&#1083;&#1086;&#1086;&#1073;&#1084;&#1077;&#1085;&#1072; &#1083;&#1077;&#1090;&#1072;&#1090;&#1077;&#1083;&#1100;&#1085;&#1099;&#1093; &#1072;&#1087;&#1087;.doc/51f1fb10-3a42-47d8-9ab8-41e538eb9725" TargetMode="External"/><Relationship Id="rId110" Type="http://schemas.openxmlformats.org/officeDocument/2006/relationships/hyperlink" Target="http://vak.ed.gov.ru/documents/10179/2327517/05.07.02+&#1055;&#1088;&#1086;&#1077;&#1082;&#1090;&#1080;&#1088;&#1086;&#1074;&#1072;&#1085;&#1080;&#1077;%2C &#1082;&#1086;&#1085;&#1089;&#1090;&#1088;&#1091;&#1082;&#1094;&#1080;&#1103; &#1080; &#1087;&#1088;&#1086;&#1080;&#1079;&#1074;&#1086;&#1076;&#1089;&#1090;&#1074;&#1086; &#1083;&#1077;&#1090;&#1072;&#1090;&#1077;&#1083;&#1100;.doc/062a41fb-3054-4a00-9e92-5f2c1e330030" TargetMode="External"/><Relationship Id="rId111" Type="http://schemas.openxmlformats.org/officeDocument/2006/relationships/hyperlink" Target="http://vak.ed.gov.ru/documents/10179/2327517/05.07.03+&#1055;&#1088;&#1086;&#1095;&#1085;&#1086;&#1089;&#1090;&#1100; &#1080; &#1090;&#1077;&#1087;&#1083;&#1086;&#1074;&#1099;&#1077; &#1088;&#1077;&#1078;&#1080;&#1084;&#1099; &#1083;&#1077;&#1090;&#1072;&#1090;&#1077;&#1083;&#1100;&#1085;&#1099;&#1093; &#1072;&#1087;&#1087;&#1072;&#1088;&#1072;&#1090;&#1086;&#1074;.doc/f0ae15b7-142e-4fb6-aa75-0e8a713f1174" TargetMode="External"/><Relationship Id="rId112" Type="http://schemas.openxmlformats.org/officeDocument/2006/relationships/hyperlink" Target="http://vak.ed.gov.ru/documents/10179/2327517/05.07.05+&#1058;&#1077;&#1087;&#1083;&#1086;&#1074;&#1099;&#1077;%2C &#1101;&#1083;&#1077;&#1082;&#1090;&#1088;&#1086;&#1088;&#1072;&#1082;&#1077;&#1090;&#1085;&#1099;&#1077; &#1076;&#1074;&#1080;&#1075;&#1072;&#1090;&#1077;&#1083;&#1080; &#1080; &#1101;&#1085;&#1077;&#1088;&#1075;&#1077;&#1090;&#1080;&#1095;&#1077;&#1089;&#1082;&#1080;.doc/f8595a19-db30-4abb-9333-ae9bedf8fea8" TargetMode="External"/><Relationship Id="rId113" Type="http://schemas.openxmlformats.org/officeDocument/2006/relationships/hyperlink" Target="http://vak.ed.gov.ru/documents/10179/2327517/05.07.06+&#1053;&#1072;&#1079;&#1077;&#1084;&#1085;&#1099;&#1077; &#1082;&#1086;&#1084;&#1087;&#1083;&#1077;&#1082;&#1089;&#1099;%2C &#1089;&#1090;&#1072;&#1088;&#1090;&#1086;&#1074;&#1086;&#1077; &#1086;&#1073;&#1086;&#1088;&#1091;&#1076;&#1086;&#1074;&#1072;&#1085;&#1080;&#1077;%2C &#1101;&#1082;&#1089;&#1087;&#1083;&#1091;&#1072;.doc/6380d969-1e02-4609-83d7-d887f19cf52e" TargetMode="External"/><Relationship Id="rId114" Type="http://schemas.openxmlformats.org/officeDocument/2006/relationships/hyperlink" Target="http://vak.ed.gov.ru/documents/10179/2327517/05.07.07+&#1050;&#1086;&#1085;&#1090;&#1088;&#1086;&#1083;&#1100; &#1080; &#1080;&#1089;&#1087;&#1099;&#1090;&#1072;&#1085;&#1080;&#1077; &#1083;&#1077;&#1090;&#1072;&#1090;&#1077;&#1083;&#1100;&#1085;&#1099;&#1093; &#1072;&#1087;&#1087;&#1072;&#1088;&#1072;&#1090;&#1086;&#1074; &#1080; &#1080;&#1093; &#1089;&#1080;&#1089;.doc/52bea141-077d-4767-a05d-47c5920bf903" TargetMode="External"/><Relationship Id="rId115" Type="http://schemas.openxmlformats.org/officeDocument/2006/relationships/hyperlink" Target="http://vak.ed.gov.ru/documents/10179/2327517/05.07.09+&#1044;&#1080;&#1085;&#1072;&#1084;&#1080;&#1082;&#1072;%2C &#1073;&#1072;&#1083;&#1083;&#1080;&#1089;&#1090;&#1080;&#1082;&#1072;%2C &#1091;&#1087;&#1088;&#1072;&#1074;&#1083;&#1077;&#1085;&#1080;&#1077; &#1076;&#1074;&#1080;&#1078;&#1077;&#1085;&#1080;&#1077;&#1084; &#1083;&#1077;&#1090;&#1072;&#1090;&#1077;&#1083;&#1100;.doc/ec123c02-a522-4d29-8082-ff955b5494a7" TargetMode="External"/><Relationship Id="rId116" Type="http://schemas.openxmlformats.org/officeDocument/2006/relationships/hyperlink" Target="http://vak.ed.gov.ru/documents/10179/2327517/05.07.10+&#1048;&#1085;&#1085;&#1086;&#1074;&#1072;&#1094;&#1080;&#1086;&#1085;&#1085;&#1099;&#1077; &#1090;&#1077;&#1093;&#1085;&#1086;&#1083;&#1086;&#1075;&#1080;&#1080; &#1074; &#1072;&#1101;&#1088;&#1086;&#1082;&#1086;&#1089;&#1084;&#1080;&#1095;&#1077;&#1089;&#1082;&#1086;&#1081; &#1076;&#1077;&#1103;&#1090;&#1077;&#1083;&#1100;&#1085;.doc/ce244718-af12-40be-853f-0b77ec7d1e96" TargetMode="External"/><Relationship Id="rId117" Type="http://schemas.openxmlformats.org/officeDocument/2006/relationships/hyperlink" Target="http://vak.ed.gov.ru/documents/10179/2327517/05.08.01+&#1058;&#1077;&#1086;&#1088;&#1080;&#1103; &#1082;&#1086;&#1088;&#1072;&#1073;&#1083;&#1103; &#1080; &#1089;&#1090;&#1088;&#1086;&#1080;&#1090;&#1077;&#1083;&#1100;&#1085;&#1072;&#1103; &#1084;&#1077;&#1093;&#1072;&#1085;&#1080;&#1082;&#1072;.doc/59d59f7c-c2ab-4d10-a4a0-9c4e9e80795e" TargetMode="External"/><Relationship Id="rId118" Type="http://schemas.openxmlformats.org/officeDocument/2006/relationships/hyperlink" Target="http://vak.ed.gov.ru/documents/10179/2327517/05.08.03+&#1055;&#1088;&#1086;&#1077;&#1082;&#1090;&#1080;&#1088;&#1086;&#1074;&#1072;&#1085;&#1080;&#1077; &#1080; &#1082;&#1086;&#1085;&#1089;&#1090;&#1088;&#1091;&#1082;&#1094;&#1080;&#1080; &#1089;&#1091;&#1076;&#1086;&#1074;.doc/100dd194-5765-4247-b2a2-17532e27c217" TargetMode="External"/><Relationship Id="rId119" Type="http://schemas.openxmlformats.org/officeDocument/2006/relationships/hyperlink" Target="http://vak.ed.gov.ru/documents/10179/2327517/05.08.04+&#1058;&#1077;&#1093;&#1085;&#1086;&#1083;&#1086;&#1075;&#1080;&#1103; &#1089;&#1091;&#1076;&#1086;&#1089;&#1090;&#1088;&#1086;&#1077;&#1085;&#1080;&#1103;%2C &#1089;&#1091;&#1076;&#1086;&#1088;&#1077;&#1084;&#1086;&#1085;&#1090;&#1072; &#1080; &#1086;&#1088;&#1075;&#1072;&#1085;&#1080;&#1079;&#1072;&#1094;&#1080;&#1103; .doc/97a9536d-1b56-412f-9aa7-464bd2183bdc" TargetMode="External"/><Relationship Id="rId120" Type="http://schemas.openxmlformats.org/officeDocument/2006/relationships/hyperlink" Target="http://vak.ed.gov.ru/documents/10179/2327517/05.08.05+&#1057;&#1091;&#1076;&#1086;&#1074;&#1099;&#1077; &#1101;&#1085;&#1077;&#1088;&#1075;&#1077;&#1090;&#1080;&#1095;&#1077;&#1089;&#1082;&#1080;&#1077; &#1091;&#1089;&#1090;&#1072;&#1085;&#1086;&#1074;&#1082;&#1080; &#1080; &#1080;&#1093; &#1101;&#1083;&#1077;&#1084;&#1077;&#1085;&#1090;&#1099; (&#1075;&#1083;&#1072;.doc/23dc74e4-3758-465a-835b-1e3314d330cf" TargetMode="External"/><Relationship Id="rId121" Type="http://schemas.openxmlformats.org/officeDocument/2006/relationships/hyperlink" Target="http://vak.ed.gov.ru/documents/10179/2327517/05.08.06+&#1060;&#1080;&#1079;&#1080;&#1095;&#1077;&#1089;&#1082;&#1080;&#1077; &#1087;&#1086;&#1083;&#1103; &#1082;&#1086;&#1088;&#1072;&#1073;&#1083;&#1103;%2C &#1086;&#1082;&#1077;&#1072;&#1085;&#1072;%2C &#1072;&#1090;&#1084;&#1086;&#1089;&#1092;&#1077;&#1088;&#1099; &#1080; &#1080;&#1093; &#1074;&#1079;&#1072;.doc/69e978f1-ba5a-458d-81f2-be0c4f62a2f8" TargetMode="External"/><Relationship Id="rId122" Type="http://schemas.openxmlformats.org/officeDocument/2006/relationships/hyperlink" Target="http://vak.ed.gov.ru/documents/10179/2327517/05.09.01+&#1069;&#1083;&#1077;&#1082;&#1090;&#1088;&#1086;&#1084;&#1077;&#1093;&#1072;&#1085;&#1080;&#1082;&#1072; &#1080; &#1101;&#1083;&#1077;&#1082;&#1090;&#1088;&#1080;&#1095;&#1077;&#1089;&#1082;&#1080;&#1077; &#1072;&#1087;&#1087;&#1072;&#1088;&#1072;&#1090;&#1099;.doc/3b8a18d5-7f24-45f3-bd6c-670f0c11d3ed" TargetMode="External"/><Relationship Id="rId123" Type="http://schemas.openxmlformats.org/officeDocument/2006/relationships/hyperlink" Target="http://vak.ed.gov.ru/documents/10179/2327517/05.09.02+&#1069;&#1083;&#1077;&#1082;&#1090;&#1088;&#1086;&#1090;&#1077;&#1093;&#1085;&#1080;&#1095;&#1077;&#1089;&#1082;&#1080;&#1077; &#1084;&#1072;&#1090;&#1077;&#1088;&#1080;&#1072;&#1083;&#1099; &#1080; &#1080;&#1079;&#1076;&#1077;&#1083;&#1080;&#1103;.doc/ad7b73eb-2ab4-4842-aa11-bb2bb4bf9b3a" TargetMode="External"/><Relationship Id="rId124" Type="http://schemas.openxmlformats.org/officeDocument/2006/relationships/hyperlink" Target="http://vak.ed.gov.ru/documents/10179/2327517/05.09.03+&#1069;&#1083;&#1077;&#1082;&#1090;&#1088;&#1086;&#1090;&#1077;&#1093;&#1085;&#1080;&#1095;&#1077;&#1089;&#1082;&#1080;&#1077; &#1082;&#1086;&#1084;&#1087;&#1083;&#1077;&#1082;&#1089;&#1099; &#1080; &#1089;&#1080;&#1089;&#1090;&#1077;&#1084;&#1099;.doc/57f1b644-2cdd-48da-9fd4-60c421fe037c" TargetMode="External"/><Relationship Id="rId125" Type="http://schemas.openxmlformats.org/officeDocument/2006/relationships/hyperlink" Target="http://vak.ed.gov.ru/documents/10179/2327517/05.09.05+&#1058;&#1077;&#1086;&#1088;&#1077;&#1090;&#1080;&#1095;&#1077;&#1089;&#1082;&#1072;&#1103; &#1101;&#1083;&#1077;&#1082;&#1090;&#1088;&#1086;&#1090;&#1077;&#1093;&#1085;&#1080;&#1082;&#1072;.doc/4a886594-2c48-4963-bdc1-0968e0976e73" TargetMode="External"/><Relationship Id="rId126" Type="http://schemas.openxmlformats.org/officeDocument/2006/relationships/hyperlink" Target="http://vak.ed.gov.ru/documents/10179/2327517/05.09.07+&#1057;&#1074;&#1077;&#1090;&#1086;&#1090;&#1077;&#1093;&#1085;&#1080;&#1082;&#1072;.doc/291bb94c-3c4f-49ab-8847-12ba96a6ba12" TargetMode="External"/><Relationship Id="rId127" Type="http://schemas.openxmlformats.org/officeDocument/2006/relationships/hyperlink" Target="http://vak.ed.gov.ru/documents/10179/2327517/05.09.10+&#1069;&#1083;&#1077;&#1082;&#1090;&#1088;&#1086;&#1090;&#1077;&#1093;&#1085;&#1086;&#1083;&#1086;&#1075;&#1080;&#1103;.doc/ddbb3252-0058-43c7-8802-76908f2c832c" TargetMode="External"/><Relationship Id="rId128" Type="http://schemas.openxmlformats.org/officeDocument/2006/relationships/hyperlink" Target="http://vak.ed.gov.ru/documents/10179/2327517/05.09.12+&#1057;&#1080;&#1083;&#1086;&#1074;&#1072;&#1103; &#1101;&#1083;&#1077;&#1082;&#1090;&#1088;&#1086;&#1085;&#1080;&#1082;&#1072;.doc/c6af780c-2808-4cdf-8959-869c716cb84f" TargetMode="External"/><Relationship Id="rId129" Type="http://schemas.openxmlformats.org/officeDocument/2006/relationships/hyperlink" Target="http://vak.ed.gov.ru/documents/10179/2327517/05.11.01+&#1055;&#1088;&#1080;&#1073;&#1086;&#1088;&#1099; &#1080; &#1084;&#1077;&#1090;&#1086;&#1076;&#1099; &#1080;&#1079;&#1084;&#1077;&#1088;&#1077;&#1085;&#1080;&#1103; (&#1087;&#1086; &#1074;&#1080;&#1076;&#1072;&#1084; &#1080;&#1079;&#1084;&#1077;&#1088;&#1077;&#1085;&#1080;&#1081;).doc/731c663d-00a4-42a2-b7f0-42efe72f009c" TargetMode="External"/><Relationship Id="rId130" Type="http://schemas.openxmlformats.org/officeDocument/2006/relationships/hyperlink" Target="http://vak.ed.gov.ru/documents/10179/2327517/05.11.03+&#1055;&#1088;&#1080;&#1073;&#1086;&#1088;&#1099; &#1085;&#1072;&#1074;&#1080;&#1075;&#1072;&#1094;&#1080;&#1080;.doc/cd46f081-1714-41b4-b882-69ed07bd3ee4" TargetMode="External"/><Relationship Id="rId131" Type="http://schemas.openxmlformats.org/officeDocument/2006/relationships/hyperlink" Target="http://vak.ed.gov.ru/documents/10179/2327517/05.11.06+&#1040;&#1082;&#1091;&#1089;&#1090;&#1080;&#1095;&#1077;&#1089;&#1082;&#1080;&#1077; &#1087;&#1088;&#1080;&#1073;&#1086;&#1088;&#1099; &#1080; &#1089;&#1080;&#1089;&#1090;&#1077;&#1084;&#1099;.doc/d6d15aa0-6a99-4c8e-9be4-efe61db07765" TargetMode="External"/><Relationship Id="rId132" Type="http://schemas.openxmlformats.org/officeDocument/2006/relationships/hyperlink" Target="http://vak.ed.gov.ru/documents/10179/2327517/05.11.07+&#1054;&#1087;&#1090;&#1080;&#1095;&#1077;&#1089;&#1082;&#1080;&#1077; &#1080; &#1086;&#1087;&#1090;&#1080;&#1082;&#1086;-&#1101;&#1083;&#1077;&#1082;&#1090;&#1088;&#1086;&#1085;&#1085;&#1099;&#1077; &#1087;&#1088;&#1080;&#1073;&#1086;&#1088;&#1099; &#1080; &#1082;&#1086;&#1084;&#1087;&#1083;&#1077;&#1082;&#1089;&#1099;.doc/0f7c41d9-b019-4f5b-b562-11e2bf3d4d16" TargetMode="External"/><Relationship Id="rId133" Type="http://schemas.openxmlformats.org/officeDocument/2006/relationships/hyperlink" Target="http://vak.ed.gov.ru/documents/10179/2327517/05.11.08+&#1056;&#1072;&#1076;&#1080;&#1086;&#1080;&#1079;&#1084;&#1077;&#1088;&#1080;&#1090;&#1077;&#1083;&#1100;&#1085;&#1099;&#1077; &#1087;&#1088;&#1080;&#1073;&#1086;&#1088;&#1099;.doc/70e55e4c-1693-4534-be00-5973c7c2091c" TargetMode="External"/><Relationship Id="rId134" Type="http://schemas.openxmlformats.org/officeDocument/2006/relationships/hyperlink" Target="http://vak.ed.gov.ru/documents/10179/2327517/05.11.10+&#1055;&#1088;&#1080;&#1073;&#1086;&#1088;&#1099; &#1080; &#1084;&#1077;&#1090;&#1086;&#1076;&#1099; &#1076;&#1083;&#1103; &#1080;&#1079;&#1084;&#1077;&#1088;&#1077;&#1085;&#1080;&#1103; &#1080;&#1086;&#1085;&#1080;&#1079;&#1080;&#1088;&#1091;&#1102;&#1097;&#1080;&#1093; &#1080;&#1079;&#1083;&#1091;&#1095;&#1077;&#1085;.doc/56ee08f4-9270-45a2-8701-7f8a1b2e72d2" TargetMode="External"/><Relationship Id="rId135" Type="http://schemas.openxmlformats.org/officeDocument/2006/relationships/hyperlink" Target="http://vak.ed.gov.ru/documents/10179/2327517/05.11.13+&#1055;&#1088;&#1080;&#1073;&#1086;&#1088;&#1099; &#1080; &#1084;&#1077;&#1090;&#1086;&#1076;&#1099; &#1082;&#1086;&#1085;&#1090;&#1088;&#1086;&#1083;&#1103; &#1087;&#1088;&#1080;&#1088;&#1086;&#1076;&#1085;&#1086;&#1081; &#1089;&#1088;&#1077;&#1076;&#1099;%2C &#1074;&#1077;&#1097;&#1077;&#1089;&#1090;&#1074;%2C.doc/01291d98-9e38-41e2-9722-83fc0a89324e" TargetMode="External"/><Relationship Id="rId136" Type="http://schemas.openxmlformats.org/officeDocument/2006/relationships/hyperlink" Target="http://vak.ed.gov.ru/documents/10179/2327517/05.11.14+&#1058;&#1077;&#1093;&#1085;&#1086;&#1083;&#1086;&#1075;&#1080;&#1103; &#1087;&#1088;&#1080;&#1073;&#1086;&#1088;&#1086;&#1089;&#1090;&#1088;&#1086;&#1077;&#1085;&#1080;&#1103;.doc/7eb4bef2-983e-46c2-988a-5806487972a8" TargetMode="External"/><Relationship Id="rId137" Type="http://schemas.openxmlformats.org/officeDocument/2006/relationships/hyperlink" Target="http://vak.ed.gov.ru/documents/10179/2327517/05.11.15+&#1052;&#1077;&#1090;&#1088;&#1086;&#1083;&#1086;&#1075;&#1080;&#1103; &#1080; &#1084;&#1077;&#1090;&#1088;&#1086;&#1083;&#1086;&#1075;&#1080;&#1095;&#1077;&#1089;&#1082;&#1086;&#1077; &#1086;&#1073;&#1077;&#1089;&#1087;&#1077;&#1095;&#1077;&#1085;&#1080;&#1077;.doc/35c1c323-0070-4e47-95bc-7089c845840a" TargetMode="External"/><Relationship Id="rId138" Type="http://schemas.openxmlformats.org/officeDocument/2006/relationships/hyperlink" Target="http://vak.ed.gov.ru/documents/10179/0/05.11.16+&#1048;&#1085;&#1092;&#1086;&#1088;&#1084;&#1072;&#1094;&#1080;&#1086;&#1085;&#1085;&#1086;-&#1080;&#1079;&#1084;&#1077;&#1088;&#1080;&#1090;&#1077;&#1083;&#1100;&#1085;&#1099;&#1077; &#1080; &#1091;&#1087;&#1088;&#1072;&#1074;&#1083;&#1103;&#1102;&#1097;&#1080;&#1077; &#1089;&#1080;&#1089;&#1090;&#1077;&#1084;&#1099;.doc/e113cc50-8fa1-483d-aa1c-5f7c98f38976" TargetMode="External"/><Relationship Id="rId139" Type="http://schemas.openxmlformats.org/officeDocument/2006/relationships/hyperlink" Target="http://vak.ed.gov.ru/documents/10179/2327517/05.11.17+&#1055;&#1088;&#1080;&#1073;&#1086;&#1088;&#1099;%2C &#1089;&#1080;&#1089;&#1090;&#1077;&#1084;&#1099; &#1080; &#1080;&#1079;&#1076;&#1077;&#1083;&#1080;&#1103; &#1084;&#1077;&#1076;&#1080;&#1094;&#1080;&#1085;&#1089;&#1082;&#1086;&#1075;&#1086; &#1085;&#1072;&#1079;&#1085;&#1072;&#1095;&#1077;&#1085;&#1080;&#1103;.doc/e309692e-80cb-4b92-838f-c3c6698a82f9" TargetMode="External"/><Relationship Id="rId140" Type="http://schemas.openxmlformats.org/officeDocument/2006/relationships/hyperlink" Target="http://vak.ed.gov.ru/documents/10179/2327517/05.11.18+&#1055;&#1088;&#1080;&#1073;&#1086;&#1088;&#1099; &#1080; &#1084;&#1077;&#1090;&#1086;&#1076;&#1099; &#1087;&#1088;&#1077;&#1086;&#1073;&#1088;&#1072;&#1079;&#1086;&#1074;&#1072;&#1085;&#1080;&#1103; &#1080;&#1079;&#1086;&#1073;&#1088;&#1072;&#1078;&#1077;&#1085;&#1080;&#1081; &#1080; &#1079;&#1074;&#1091;&#1082;&#1072;.doc/93940a68-c0be-47e2-954d-03287b2652e6" TargetMode="External"/><Relationship Id="rId141" Type="http://schemas.openxmlformats.org/officeDocument/2006/relationships/hyperlink" Target="http://vak.ed.gov.ru/documents/10179/2327517/05.12.04+&#1056;&#1072;&#1076;&#1080;&#1086;&#1090;&#1077;&#1093;&#1085;&#1080;&#1082;&#1072;%2C &#1074; &#1090;&#1086;&#1084; &#1095;&#1080;&#1089;&#1083;&#1077; &#1089;&#1080;&#1089;&#1090;&#1077;&#1084;&#1099; &#1080; &#1091;&#1089;&#1090;&#1088;&#1086;&#1081;&#1089;&#1090;&#1074;&#1072; &#1090;&#1077;&#1083;&#1077;.doc/74e6e85d-bf1d-4b6f-84fc-d36bddb1f1ba" TargetMode="External"/><Relationship Id="rId142" Type="http://schemas.openxmlformats.org/officeDocument/2006/relationships/hyperlink" Target="http://vak.ed.gov.ru/documents/10179/2327517/05.12.07+&#1040;&#1085;&#1090;&#1077;&#1085;&#1085;&#1099;%2C &#1057;&#1042;&#1063; &#1091;&#1089;&#1090;&#1088;&#1086;&#1081;&#1089;&#1090;&#1074;&#1072; &#1080; &#1080;&#1093; &#1090;&#1077;&#1093;&#1085;&#1086;&#1083;&#1086;&#1075;&#1080;&#1080;.doc/3856dc6f-9878-4f2e-802b-82226c36d670" TargetMode="External"/><Relationship Id="rId143" Type="http://schemas.openxmlformats.org/officeDocument/2006/relationships/hyperlink" Target="http://vak.ed.gov.ru/documents/10179/2327517/05.12.13+&#1057;&#1080;&#1089;&#1090;&#1077;&#1084;&#1099;%2C &#1089;&#1077;&#1090;&#1080; &#1080; &#1091;&#1089;&#1090;&#1088;&#1086;&#1081;&#1089;&#1090;&#1074;&#1072; &#1090;&#1077;&#1083;&#1077;&#1082;&#1086;&#1084;&#1084;&#1091;&#1085;&#1080;&#1082;&#1072;&#1094;&#1080;&#1081;.doc/3256ab81-b503-45ec-86a6-23c2b52eb29b" TargetMode="External"/><Relationship Id="rId144" Type="http://schemas.openxmlformats.org/officeDocument/2006/relationships/hyperlink" Target="http://vak.ed.gov.ru/documents/10179/2327517/05.12.14+&#1056;&#1072;&#1076;&#1080;&#1086;&#1083;&#1086;&#1082;&#1072;&#1094;&#1080;&#1103; &#1080; &#1088;&#1072;&#1076;&#1080;&#1086;&#1085;&#1072;&#1074;&#1080;&#1075;&#1072;&#1094;&#1080;&#1103;.doc/754593db-93f2-42b3-92b8-8893c9f97be4" TargetMode="External"/><Relationship Id="rId145" Type="http://schemas.openxmlformats.org/officeDocument/2006/relationships/hyperlink" Target="http://vak.ed.gov.ru/documents/10179/2327517/05.13.01+&#1057;&#1080;&#1089;&#1090;&#1077;&#1084;&#1085;&#1099;&#1081; &#1072;&#1085;&#1072;&#1083;&#1080;&#1079;%2C &#1091;&#1087;&#1088;&#1072;&#1074;&#1083;&#1077;&#1085;&#1080;&#1077; &#1080; &#1086;&#1073;&#1088;&#1072;&#1073;&#1086;&#1090;&#1082;&#1072; &#1080;&#1085;&#1092;&#1086;&#1088;&#1084;&#1072;&#1094;&#1080;&#1080;.doc/eb5c0052-0fb0-4ea5-a8ce-593b87dcb7d6" TargetMode="External"/><Relationship Id="rId146" Type="http://schemas.openxmlformats.org/officeDocument/2006/relationships/hyperlink" Target="http://vak.ed.gov.ru/documents/10179/2327517/05.13.05+&#1069;&#1083;&#1077;&#1084;&#1077;&#1085;&#1090;&#1099; &#1080; &#1091;&#1089;&#1090;&#1088;&#1086;&#1081;&#1089;&#1090;&#1074;&#1072; &#1074;&#1099;&#1095;&#1080;&#1089;&#1083;&#1080;&#1090;&#1077;&#1083;&#1100;&#1085;&#1086;&#1081; &#1090;&#1077;&#1093;&#1085;&#1080;&#1082;&#1080; &#1080; &#1089;&#1080;&#1089;&#1090;.doc/001871eb-d69d-4df5-bf22-747e854d5a44" TargetMode="External"/><Relationship Id="rId147" Type="http://schemas.openxmlformats.org/officeDocument/2006/relationships/hyperlink" Target="http://vak.ed.gov.ru/documents/10179/2327517/05.13.06+&#1040;&#1074;&#1090;&#1086;&#1084;&#1072;&#1090;&#1080;&#1079;&#1072;&#1094;&#1080;&#1103; &#1080; &#1091;&#1087;&#1088;&#1072;&#1074;&#1083;&#1077;&#1085;&#1080;&#1077; &#1090;&#1077;&#1093;&#1085;&#1086;&#1083;&#1086;&#1075;&#1080;&#1095;&#1077;&#1089;&#1082;&#1080;&#1084;&#1080; &#1087;&#1088;&#1086;&#1094;&#1077;&#1089;&#1089;.doc/8f94552b-67ad-4d16-8b72-0d942db8650c" TargetMode="External"/><Relationship Id="rId148" Type="http://schemas.openxmlformats.org/officeDocument/2006/relationships/hyperlink" Target="http://vak.ed.gov.ru/documents/10179/2327517/05.13.10+&#1059;&#1087;&#1088;&#1072;&#1074;&#1083;&#1077;&#1085;&#1080;&#1077; &#1074; &#1089;&#1086;&#1094;&#1080;&#1072;&#1083;&#1100;&#1085;&#1099;&#1093; &#1080; &#1101;&#1082;&#1086;&#1085;&#1086;&#1084;&#1080;&#1095;&#1077;&#1089;&#1082;&#1080;&#1093; &#1089;&#1080;&#1089;&#1090;&#1077;&#1084;&#1072;&#1093;.doc/fcb3fd13-1106-43b5-afe5-aee07446ec7b" TargetMode="External"/><Relationship Id="rId149" Type="http://schemas.openxmlformats.org/officeDocument/2006/relationships/hyperlink" Target="http://vak.ed.gov.ru/documents/10179/2327517/05.13.11+&#1052;&#1072;&#1090;&#1077;&#1084;&#1072;&#1090;&#1080;&#1095;&#1077;&#1089;&#1082;&#1086;&#1077; &#1080; &#1087;&#1088;&#1086;&#1075;&#1088;&#1072;&#1084;&#1084;&#1085;&#1086;&#1077; &#1086;&#1073;&#1077;&#1089;&#1087;&#1077;&#1095;&#1077;&#1085;&#1080;&#1077; &#1074;&#1099;&#1095;&#1080;&#1089;&#1083;&#1080;&#1090;&#1077;&#1083;.doc/6253c245-2dbb-41dc-9543-5bcd61fa0c26" TargetMode="External"/><Relationship Id="rId150" Type="http://schemas.openxmlformats.org/officeDocument/2006/relationships/hyperlink" Target="http://vak.ed.gov.ru/documents/10179/2327517/05.13.12+&#1057;&#1080;&#1089;&#1090;&#1077;&#1084;&#1099; &#1072;&#1074;&#1090;&#1086;&#1084;&#1072;&#1090;&#1080;&#1079;&#1072;&#1094;&#1080;&#1080; &#1087;&#1088;&#1086;&#1077;&#1082;&#1090;&#1080;&#1088;&#1086;&#1074;&#1072;&#1085;&#1080;&#1103; (&#1087;&#1086; &#1086;&#1090;&#1088;&#1072;&#1089;&#1083;&#1103;&#1084;).doc/bd145595-f2b8-4876-a3be-ce2d5fee9274" TargetMode="External"/><Relationship Id="rId151" Type="http://schemas.openxmlformats.org/officeDocument/2006/relationships/hyperlink" Target="http://vak.ed.gov.ru/documents/10179/2327517/05.13.15+&#1042;&#1099;&#1095;&#1080;&#1089;&#1083;&#1080;&#1090;&#1077;&#1083;&#1100;&#1085;&#1099;&#1077; &#1084;&#1072;&#1096;&#1080;&#1085;&#1099;%2C &#1082;&#1086;&#1084;&#1087;&#1083;&#1077;&#1082;&#1089;&#1099; &#1080; &#1082;&#1086;&#1084;&#1087;&#1100;&#1102;&#1090;&#1077;&#1088;&#1085;&#1099;&#1077; &#1089;&#1077;&#1090;.doc/f16131e6-2238-485d-a16f-5eade3af1cfa" TargetMode="External"/><Relationship Id="rId152" Type="http://schemas.openxmlformats.org/officeDocument/2006/relationships/hyperlink" Target="http://vak.ed.gov.ru/documents/10179/2327517/05.13.17+&#1058;&#1077;&#1086;&#1088;&#1077;&#1090;&#1080;&#1095;&#1077;&#1089;&#1082;&#1080;&#1077; &#1086;&#1089;&#1085;&#1086;&#1074;&#1099; &#1080;&#1085;&#1092;&#1086;&#1088;&#1084;&#1072;&#1090;&#1080;&#1082;&#1080;.doc/171ac7ef-a5d3-4ca1-b77d-97dbc40fe43f" TargetMode="External"/><Relationship Id="rId153" Type="http://schemas.openxmlformats.org/officeDocument/2006/relationships/hyperlink" Target="http://vak.ed.gov.ru/documents/10179/2327517/05.13.18+&#1052;&#1072;&#1090;&#1077;&#1084;&#1072;&#1090;&#1080;&#1095;&#1077;&#1089;&#1082;&#1086;&#1077; &#1084;&#1086;&#1076;&#1077;&#1083;&#1080;&#1088;&#1086;&#1074;&#1072;&#1085;&#1080;&#1077;%2C &#1095;&#1080;&#1089;&#1083;&#1077;&#1085;&#1085;&#1099;&#1077; &#1084;&#1077;&#1090;&#1086;&#1076;&#1099; &#1080; &#1082;&#1086;.doc/d53bb608-f285-44d5-884e-a2297e172adb" TargetMode="External"/><Relationship Id="rId154" Type="http://schemas.openxmlformats.org/officeDocument/2006/relationships/hyperlink" Target="http://vak.ed.gov.ru/documents/10179/2327517/05.13.19+&#1052;&#1077;&#1090;&#1086;&#1076;&#1099; &#1080; &#1089;&#1080;&#1089;&#1090;&#1077;&#1084;&#1099; &#1079;&#1072;&#1097;&#1080;&#1090;&#1099; &#1080;&#1085;&#1092;&#1086;&#1088;&#1084;&#1072;&#1094;&#1080;&#1080;%2C &#1080;&#1085;&#1092;&#1086;&#1088;&#1084;&#1072;&#1094;&#1080;&#1086;&#1085;&#1085;&#1072;&#1103; .doc/7fd97eb2-ad32-440e-b6a4-311e0b55a664" TargetMode="External"/><Relationship Id="rId155" Type="http://schemas.openxmlformats.org/officeDocument/2006/relationships/hyperlink" Target="http://vak.ed.gov.ru/documents/10179/2327517/05.13.20+&#1050;&#1074;&#1072;&#1085;&#1090;&#1086;&#1074;&#1099;&#1077; &#1084;&#1077;&#1090;&#1086;&#1076;&#1099; &#1086;&#1073;&#1088;&#1072;&#1073;&#1086;&#1090;&#1082;&#1080; &#1080;&#1085;&#1092;&#1086;&#1088;&#1084;&#1072;&#1094;&#1080;&#1080;.doc/495c6850-5919-4872-8168-b0705e037014" TargetMode="External"/><Relationship Id="rId156" Type="http://schemas.openxmlformats.org/officeDocument/2006/relationships/hyperlink" Target="http://vak.ed.gov.ru/documents/10179/2327517/05.14.01+&#1069;&#1085;&#1077;&#1088;&#1075;&#1077;&#1090;&#1080;&#1095;&#1077;&#1089;&#1082;&#1080;&#1077; &#1089;&#1080;&#1089;&#1090;&#1077;&#1084;&#1099; &#1080; &#1082;&#1086;&#1084;&#1087;&#1083;&#1077;&#1082;&#1089;&#1099;.doc/9e4099fc-646f-4bce-99d7-2e3d4e2873ba" TargetMode="External"/><Relationship Id="rId157" Type="http://schemas.openxmlformats.org/officeDocument/2006/relationships/hyperlink" Target="http://vak.ed.gov.ru/documents/10179/2327517/05.14.02+&#1069;&#1083;&#1077;&#1082;&#1090;&#1088;&#1086;&#1089;&#1090;&#1072;&#1085;&#1094;&#1080;&#1080; &#1080; &#1101;&#1083;&#1077;&#1082;&#1090;&#1088;&#1086;&#1101;&#1085;&#1077;&#1088;&#1075;&#1077;&#1090;&#1080;&#1095;&#1077;&#1089;&#1082;&#1080;&#1077; &#1089;&#1080;&#1089;&#1090;&#1077;&#1084;&#1099;.doc/a247ad0b-5240-427e-adb4-1793cf92226b" TargetMode="External"/><Relationship Id="rId158" Type="http://schemas.openxmlformats.org/officeDocument/2006/relationships/hyperlink" Target="http://vak.ed.gov.ru/documents/10179/2327517/05.14.03+&#1071;&#1076;&#1077;&#1088;&#1085;&#1099;&#1077; &#1101;&#1085;&#1077;&#1088;&#1075;&#1077;&#1090;&#1080;&#1095;&#1077;&#1089;&#1082;&#1080;&#1077; &#1091;&#1089;&#1090;&#1072;&#1085;&#1086;&#1074;&#1082;&#1080;%2C &#1074;&#1082;&#1083;&#1102;&#1095;&#1072;&#1103; &#1087;&#1088;&#1086;&#1077;&#1082;&#1090;&#1080;&#1088;&#1086;.doc/2de1e26b-4dc2-499a-b329-f4b5057f527e" TargetMode="External"/><Relationship Id="rId159" Type="http://schemas.openxmlformats.org/officeDocument/2006/relationships/hyperlink" Target="http://vak.ed.gov.ru/documents/10179/2327517/05.14.04+&#1055;&#1088;&#1086;&#1084;&#1099;&#1096;&#1083;&#1077;&#1085;&#1085;&#1072;&#1103; &#1090;&#1077;&#1087;&#1083;&#1086;&#1101;&#1085;&#1077;&#1088;&#1075;&#1077;&#1090;&#1080;&#1082;&#1072;.doc/ec4fce84-e3aa-4a54-87f3-67b0e98ac0fd" TargetMode="External"/><Relationship Id="rId160" Type="http://schemas.openxmlformats.org/officeDocument/2006/relationships/hyperlink" Target="http://vak.ed.gov.ru/documents/10179/2327517/05.14.08+&#1069;&#1085;&#1077;&#1088;&#1075;&#1086;&#1091;&#1089;&#1090;&#1072;&#1085;&#1086;&#1074;&#1082;&#1080; &#1085;&#1072; &#1086;&#1089;&#1085;&#1086;&#1074;&#1077; &#1074;&#1086;&#1079;&#1086;&#1073;&#1085;&#1086;&#1074;&#1083;&#1103;&#1077;&#1084;&#1099;&#1093; &#1074;&#1080;&#1076;&#1086;&#1074; &#1101;&#1085;&#1077;&#1088;.doc/88d41d45-461d-49d4-bdca-f0c11df22e1d" TargetMode="External"/><Relationship Id="rId161" Type="http://schemas.openxmlformats.org/officeDocument/2006/relationships/hyperlink" Target="http://vak.ed.gov.ru/documents/10179/2327517/05.14.12+&#1058;&#1077;&#1093;&#1085;&#1080;&#1082;&#1072; &#1074;&#1099;&#1089;&#1086;&#1082;&#1080;&#1093; &#1085;&#1072;&#1087;&#1088;&#1103;&#1078;&#1077;&#1085;&#1080;&#1081;.doc/c0789bf5-29c5-4de2-8aab-adb3692af39f" TargetMode="External"/><Relationship Id="rId162" Type="http://schemas.openxmlformats.org/officeDocument/2006/relationships/hyperlink" Target="http://vak.ed.gov.ru/documents/10179/2327517/05.14.14+&#1058;&#1077;&#1087;&#1083;&#1086;&#1074;&#1099;&#1077; &#1101;&#1083;&#1077;&#1082;&#1090;&#1088;&#1080;&#1095;&#1077;&#1089;&#1082;&#1080;&#1077; &#1089;&#1090;&#1072;&#1085;&#1094;&#1080;&#1080;%2C &#1080;&#1093; &#1101;&#1085;&#1077;&#1088;&#1075;&#1077;&#1090;&#1080;&#1095;&#1077;&#1089;&#1082;&#1080;&#1077; &#1089;.doc/818cc078-c1e2-4a1e-96c2-76817d14b1dd" TargetMode="External"/><Relationship Id="rId163" Type="http://schemas.openxmlformats.org/officeDocument/2006/relationships/hyperlink" Target="http://vak.ed.gov.ru/documents/10179/2327517/05.16.01+&#1052;&#1077;&#1090;&#1072;&#1083;&#1083;&#1086;&#1074;&#1077;&#1076;&#1077;&#1085;&#1080;&#1077; &#1080; &#1090;&#1077;&#1088;&#1084;&#1080;&#1095;&#1077;&#1089;&#1082;&#1072;&#1103; &#1086;&#1073;&#1088;&#1072;&#1073;&#1086;&#1090;&#1082;&#1072; &#1084;&#1077;&#1090;&#1072;&#1083;&#1083;&#1086;&#1074; &#1080; &#1089;.doc/977594ca-1c36-49b5-b9b0-37796c40bd8e" TargetMode="External"/><Relationship Id="rId164" Type="http://schemas.openxmlformats.org/officeDocument/2006/relationships/hyperlink" Target="http://vak.ed.gov.ru/documents/10179/2327517/05.16.02+&#1052;&#1077;&#1090;&#1072;&#1083;&#1083;&#1091;&#1088;&#1075;&#1080;&#1103; &#1095;&#1077;&#1088;&#1085;&#1099;&#1093;%2C &#1094;&#1074;&#1077;&#1090;&#1085;&#1099;&#1093; &#1080; &#1088;&#1077;&#1076;&#1082;&#1080;&#1093; &#1084;&#1077;&#1090;&#1072;&#1083;&#1083;&#1086;&#1074;.doc/b8619337-47e4-4491-a823-56815ea7b429" TargetMode="External"/><Relationship Id="rId165" Type="http://schemas.openxmlformats.org/officeDocument/2006/relationships/hyperlink" Target="http://vak.ed.gov.ru/documents/10179/2327517/05.16.04+&#1051;&#1080;&#1090;&#1077;&#1081;&#1085;&#1086;&#1077; &#1087;&#1088;&#1086;&#1080;&#1079;&#1074;&#1086;&#1076;&#1089;&#1090;&#1074;&#1086;.doc/da143f23-9798-4bd8-a223-8f64febd5ecc" TargetMode="External"/><Relationship Id="rId166" Type="http://schemas.openxmlformats.org/officeDocument/2006/relationships/hyperlink" Target="http://vak.ed.gov.ru/documents/10179/2327517/05.16.05+&#1054;&#1073;&#1088;&#1072;&#1073;&#1086;&#1090;&#1082;&#1072; &#1084;&#1077;&#1090;&#1072;&#1083;&#1083;&#1086;&#1074; &#1076;&#1072;&#1074;&#1083;&#1077;&#1085;&#1080;&#1077;&#1084;.doc/da4d835f-efc0-4266-839c-8d03c74c3df7" TargetMode="External"/><Relationship Id="rId167" Type="http://schemas.openxmlformats.org/officeDocument/2006/relationships/hyperlink" Target="http://vak.ed.gov.ru/documents/10179/2327517/05.16.06+&#1055;&#1086;&#1088;&#1086;&#1096;&#1082;&#1086;&#1074;&#1072;&#1103; &#1084;&#1077;&#1090;&#1072;&#1083;&#1083;&#1091;&#1088;&#1075;&#1080;&#1103; &#1080; &#1082;&#1086;&#1084;&#1087;&#1086;&#1079;&#1080;&#1094;&#1080;&#1086;&#1085;&#1085;&#1099;&#1077; &#1084;&#1072;&#1090;&#1077;&#1088;&#1080;&#1072;&#1083;&#1099;.doc/2089d00e-f30b-4aa4-bf38-ec443a38dd74" TargetMode="External"/><Relationship Id="rId168" Type="http://schemas.openxmlformats.org/officeDocument/2006/relationships/hyperlink" Target="http://vak.ed.gov.ru/documents/10179/2327517/05.16.07+&#1052;&#1077;&#1090;&#1072;&#1083;&#1083;&#1091;&#1088;&#1075;&#1080;&#1103; &#1090;&#1077;&#1093;&#1085;&#1086;&#1075;&#1077;&#1085;&#1085;&#1099;&#1093; &#1080; &#1074;&#1090;&#1086;&#1088;&#1080;&#1095;&#1085;&#1099;&#1093; &#1088;&#1077;&#1089;&#1091;&#1088;&#1089;&#1086;&#1074;.doc/ac5757dc-7fff-4923-8758-81c67ca6629f" TargetMode="External"/><Relationship Id="rId169" Type="http://schemas.openxmlformats.org/officeDocument/2006/relationships/hyperlink" Target="http://vak.ed.gov.ru/documents/10179/2327517/05.16.08+&#1053;&#1072;&#1085;&#1086;&#1090;&#1077;&#1093;&#1085;&#1086;&#1083;&#1086;&#1075;&#1080;&#1080; &#1080; &#1085;&#1072;&#1085;&#1086;&#1084;&#1072;&#1090;&#1077;&#1088;&#1080;&#1072;&#1083;&#1099; (&#1087;&#1086; &#1086;&#1090;&#1088;&#1072;&#1089;&#1083;&#1103;&#1084;).doc/a240170a-8eb9-4b31-be2c-bfccb8e43610" TargetMode="External"/><Relationship Id="rId170" Type="http://schemas.openxmlformats.org/officeDocument/2006/relationships/hyperlink" Target="http://vak.ed.gov.ru/documents/10179/2327517/05.16.09+&#1052;&#1072;&#1090;&#1077;&#1088;&#1080;&#1072;&#1083;&#1086;&#1074;&#1077;&#1076;&#1077;&#1085;&#1080;&#1077; (&#1087;&#1086; &#1086;&#1090;&#1088;&#1072;&#1089;&#1083;&#1103;&#1084;).doc/f189335a-329d-4647-835a-79a1e2a1b36d" TargetMode="External"/><Relationship Id="rId171" Type="http://schemas.openxmlformats.org/officeDocument/2006/relationships/hyperlink" Target="http://vak.ed.gov.ru/documents/10179/2327517/05.17.01+&#1058;&#1077;&#1093;&#1085;&#1086;&#1083;&#1086;&#1075;&#1080;&#1103; &#1085;&#1077;&#1086;&#1088;&#1075;&#1072;&#1085;&#1080;&#1095;&#1077;&#1089;&#1082;&#1080;&#1093; &#1074;&#1077;&#1097;&#1077;&#1089;&#1090;&#1074;.doc/26eb5e93-ae68-42cd-a924-90910d2e2f7f" TargetMode="External"/><Relationship Id="rId172" Type="http://schemas.openxmlformats.org/officeDocument/2006/relationships/hyperlink" Target="http://vak.ed.gov.ru/documents/10179/2327517/05.17.02+&#1058;&#1077;&#1093;&#1085;&#1086;&#1083;&#1086;&#1075;&#1080;&#1103; &#1088;&#1077;&#1076;&#1082;&#1080;&#1093;%2C &#1088;&#1072;&#1089;&#1089;&#1077;&#1103;&#1085;&#1085;&#1099;&#1093; &#1080; &#1088;&#1072;&#1076;&#1080;&#1086;&#1072;&#1082;&#1090;&#1080;&#1074;&#1085;&#1099;&#1093; &#1101;&#1083;&#1077;&#1084;&#1077;.doc/e16bb548-7f2b-4806-b448-188c71d6e05c" TargetMode="External"/><Relationship Id="rId173" Type="http://schemas.openxmlformats.org/officeDocument/2006/relationships/hyperlink" Target="http://vak.ed.gov.ru/documents/10179/2327517/05.17.03+&#1058;&#1077;&#1093;&#1085;&#1086;&#1083;&#1086;&#1075;&#1080;&#1103; &#1101;&#1083;&#1077;&#1082;&#1090;&#1088;&#1086;&#1093;&#1080;&#1084;&#1080;&#1095;&#1077;&#1089;&#1082;&#1080;&#1093; &#1087;&#1088;&#1086;&#1094;&#1077;&#1089;&#1089;&#1086;&#1074; &#1080; &#1079;&#1072;&#1097;&#1080;&#1090;&#1072; &#1086;&#1090; .doc/f7b548f6-1d9a-4be9-8095-417cd27d4523" TargetMode="External"/><Relationship Id="rId174" Type="http://schemas.openxmlformats.org/officeDocument/2006/relationships/hyperlink" Target="http://vak.ed.gov.ru/documents/10179/2327517/05.17.04+&#1058;&#1077;&#1093;&#1085;&#1086;&#1083;&#1086;&#1075;&#1080;&#1103; &#1086;&#1088;&#1075;&#1072;&#1085;&#1080;&#1095;&#1077;&#1089;&#1082;&#1080;&#1093; &#1074;&#1077;&#1097;&#1077;&#1089;&#1090;&#1074;.doc/d8493999-2b86-409b-9788-8676b72d3cc0" TargetMode="External"/><Relationship Id="rId175" Type="http://schemas.openxmlformats.org/officeDocument/2006/relationships/hyperlink" Target="http://vak.ed.gov.ru/documents/10179/2327517/05.17.06+&#1058;&#1077;&#1093;&#1085;&#1086;&#1083;&#1086;&#1075;&#1080;&#1103; &#1080; &#1087;&#1077;&#1088;&#1077;&#1088;&#1072;&#1073;&#1086;&#1090;&#1082;&#1072; &#1087;&#1086;&#1083;&#1080;&#1084;&#1077;&#1088;&#1086;&#1074; &#1080; &#1082;&#1086;&#1084;&#1087;&#1086;&#1079;&#1080;&#1090;&#1086;&#1074;.doc/1001e944-fb86-4999-a374-f6f1a3067326" TargetMode="External"/><Relationship Id="rId176" Type="http://schemas.openxmlformats.org/officeDocument/2006/relationships/hyperlink" Target="http://vak.ed.gov.ru/documents/10179/2327517/05.17.07+&#1061;&#1080;&#1084;&#1080;&#1095;&#1077;&#1089;&#1082;&#1072;&#1103; &#1090;&#1077;&#1093;&#1085;&#1086;&#1083;&#1086;&#1075;&#1080;&#1103; &#1090;&#1086;&#1087;&#1083;&#1080;&#1074;&#1072; &#1080; &#1074;&#1099;&#1089;&#1086;&#1082;&#1086;&#1101;&#1085;&#1077;&#1088;&#1075;&#1077;&#1090;&#1080;&#1095;&#1077;&#1089;&#1082;&#1080;.doc/f1c3de6b-3997-4f47-b9ef-6160c02e2b11" TargetMode="External"/><Relationship Id="rId177" Type="http://schemas.openxmlformats.org/officeDocument/2006/relationships/hyperlink" Target="http://vak.ed.gov.ru/documents/10179/2327517/05.17.08+&#1055;&#1088;&#1086;&#1094;&#1077;&#1089;&#1089;&#1099; &#1080; &#1072;&#1087;&#1087;&#1072;&#1088;&#1072;&#1090;&#1099; &#1093;&#1080;&#1084;&#1080;&#1095;&#1077;&#1089;&#1082;&#1080;&#1093; &#1090;&#1077;&#1093;&#1085;&#1086;&#1083;&#1086;&#1075;&#1080;&#1081;.doc/d865c477-69fb-40e6-bf24-260159495f3c" TargetMode="External"/><Relationship Id="rId178" Type="http://schemas.openxmlformats.org/officeDocument/2006/relationships/hyperlink" Target="http://vak.ed.gov.ru/documents/10179/2327517/05.17.11+&#1058;&#1077;&#1093;&#1085;&#1086;&#1083;&#1086;&#1075;&#1080;&#1103; &#1089;&#1080;&#1083;&#1080;&#1082;&#1072;&#1090;&#1085;&#1099;&#1093; &#1080; &#1090;&#1091;&#1075;&#1086;&#1087;&#1083;&#1072;&#1074;&#1082;&#1080;&#1093; &#1085;&#1077;&#1084;&#1077;&#1090;&#1072;&#1083;&#1083;&#1080;&#1095;&#1077;&#1089;&#1082;&#1080;&#1093;.doc/be9e748b-07ea-48d0-90dd-e1079d18394e" TargetMode="External"/><Relationship Id="rId179" Type="http://schemas.openxmlformats.org/officeDocument/2006/relationships/hyperlink" Target="http://vak.ed.gov.ru/documents/10179/2327517/05.17.18+&#1052;&#1077;&#1084;&#1073;&#1088;&#1072;&#1085;&#1099; &#1080; &#1084;&#1077;&#1084;&#1073;&#1088;&#1072;&#1085;&#1085;&#1072;&#1103; &#1090;&#1077;&#1093;&#1085;&#1086;&#1083;&#1086;&#1075;&#1080;&#1103;.doc/c658b6a1-7ec1-4ba0-a129-d9b9423a8a58" TargetMode="External"/><Relationship Id="rId180" Type="http://schemas.openxmlformats.org/officeDocument/2006/relationships/hyperlink" Target="http://vak.ed.gov.ru/documents/10179/2327517/05.18.01+&#1058;&#1077;&#1093;&#1085;&#1086;&#1083;&#1086;&#1075;&#1080;&#1103; &#1086;&#1073;&#1088;&#1072;&#1073;&#1086;&#1090;&#1082;&#1080;%2C &#1093;&#1088;&#1072;&#1085;&#1077;&#1085;&#1080;&#1103; &#1080; &#1087;&#1077;&#1088;&#1077;&#1088;&#1072;&#1073;&#1086;&#1090;&#1082;&#1080; &#1079;&#1083;&#1072;&#1082;&#1086;&#1074;.doc/01b9abbb-bfba-4998-a3a3-aca144e87a00" TargetMode="External"/><Relationship Id="rId181" Type="http://schemas.openxmlformats.org/officeDocument/2006/relationships/hyperlink" Target="http://vak.ed.gov.ru/documents/10179/2327517/05.18.04+&#1058;&#1077;&#1093;&#1085;&#1086;&#1083;&#1086;&#1075;&#1080;&#1103; &#1084;&#1103;&#1089;&#1085;&#1099;&#1093;%2C &#1084;&#1086;&#1083;&#1086;&#1095;&#1085;&#1099;&#1093; &#1080; &#1088;&#1099;&#1073;&#1085;&#1099;&#1093; &#1087;&#1088;&#1086;&#1076;&#1091;&#1082;&#1090;&#1086;&#1074; &#1080; &#1093;&#1086;.doc/655cb027-9538-49b3-9b5c-13d2e0333c27" TargetMode="External"/><Relationship Id="rId182" Type="http://schemas.openxmlformats.org/officeDocument/2006/relationships/hyperlink" Target="http://vak.ed.gov.ru/documents/10179/2327517/05.18.05+&#1058;&#1077;&#1093;&#1085;&#1086;&#1083;&#1086;&#1075;&#1080;&#1103; &#1089;&#1072;&#1093;&#1072;&#1088;&#1072; &#1080; &#1089;&#1072;&#1093;&#1072;&#1088;&#1080;&#1089;&#1090;&#1099;&#1093; &#1087;&#1088;&#1086;&#1076;&#1091;&#1082;&#1090;&#1086;&#1074;%2C &#1095;&#1072;&#1103;%2C &#1090;&#1072;&#1073;&#1072;.doc/f3fc670b-46f8-4e7b-af67-94f8f20ccc31" TargetMode="External"/><Relationship Id="rId183" Type="http://schemas.openxmlformats.org/officeDocument/2006/relationships/hyperlink" Target="http://vak.ed.gov.ru/documents/10179/2327517/05.18.06+&#1058;&#1077;&#1093;&#1085;&#1086;&#1083;&#1086;&#1075;&#1080;&#1103; &#1078;&#1080;&#1088;&#1086;&#1074;%2C &#1101;&#1092;&#1080;&#1088;&#1085;&#1099;&#1093; &#1084;&#1072;&#1089;&#1077;&#1083; &#1080; &#1087;&#1072;&#1088;&#1092;&#1102;&#1084;&#1077;&#1088;&#1085;&#1086;-&#1082;&#1086;&#1089;&#1084;&#1077;&#1090;.doc/6b006506-a0a7-4721-b57e-0817c23b23ce" TargetMode="External"/><Relationship Id="rId184" Type="http://schemas.openxmlformats.org/officeDocument/2006/relationships/hyperlink" Target="http://vak.ed.gov.ru/documents/10179/2327517/05.18.07+&#1041;&#1080;&#1086;&#1090;&#1077;&#1093;&#1085;&#1086;&#1083;&#1086;&#1075;&#1080;&#1103; &#1087;&#1080;&#1097;&#1077;&#1074;&#1099;&#1093; &#1087;&#1088;&#1086;&#1076;&#1091;&#1082;&#1090;&#1086;&#1074; &#1080; &#1073;&#1080;&#1086;&#1083;&#1086;&#1075;&#1080;&#1095;&#1077;&#1089;&#1082;&#1080; &#1072;&#1082;&#1090;&#1080;.doc/4414e344-7b85-4c90-afd7-14565ad65425" TargetMode="External"/><Relationship Id="rId185" Type="http://schemas.openxmlformats.org/officeDocument/2006/relationships/hyperlink" Target="http://vak.ed.gov.ru/documents/10179/2327517/05.18.12+&#1055;&#1088;&#1086;&#1094;&#1077;&#1089;&#1089;&#1099; &#1080; &#1072;&#1087;&#1087;&#1072;&#1088;&#1072;&#1090;&#1099; &#1087;&#1080;&#1097;&#1077;&#1074;&#1099;&#1093; &#1087;&#1088;&#1086;&#1080;&#1079;&#1074;&#1086;&#1076;&#1089;&#1090;&#1074;.doc/afac5b04-625d-4620-9d01-80157047003e" TargetMode="External"/><Relationship Id="rId186" Type="http://schemas.openxmlformats.org/officeDocument/2006/relationships/hyperlink" Target="http://vak.ed.gov.ru/documents/10179/2327517/05.18.15+&#1058;&#1077;&#1093;&#1085;&#1086;&#1083;&#1086;&#1075;&#1080;&#1103; &#1080; &#1090;&#1086;&#1074;&#1072;&#1088;&#1086;&#1074;&#1077;&#1076;&#1077;&#1085;&#1080;&#1077; &#1087;&#1088;&#1086;&#1076;&#1091;&#1082;&#1090;&#1086;&#1074; &#1092;&#1091;&#1085;&#1082;&#1094;&#1080;&#1086;&#1085;&#1072;&#1083;&#1100;&#1085;&#1086;&#1075;.doc/8259a597-fe3c-4553-89c6-470bbac2eeeb" TargetMode="External"/><Relationship Id="rId187" Type="http://schemas.openxmlformats.org/officeDocument/2006/relationships/hyperlink" Target="http://vak.ed.gov.ru/documents/10179/0/05.18.17+&#1055;&#1088;&#1086;&#1084;&#1099;&#1096;&#1083;&#1077;&#1085;&#1085;&#1086;&#1077; &#1088;&#1099;&#1073;&#1086;&#1083;&#1086;&#1074;&#1089;&#1090;&#1074;&#1086;.doc/b4a82f22-8893-4bd6-9acb-28e4a1d40dee" TargetMode="External"/><Relationship Id="rId188" Type="http://schemas.openxmlformats.org/officeDocument/2006/relationships/hyperlink" Target="http://vak.ed.gov.ru/documents/10179/2327517/05.19.01+&#1052;&#1072;&#1090;&#1077;&#1088;&#1080;&#1072;&#1083;&#1086;&#1074;&#1077;&#1076;&#1077;&#1085;&#1080;&#1077; &#1087;&#1088;&#1086;&#1080;&#1079;&#1074;&#1086;&#1076;&#1089;&#1090;&#1074; &#1090;&#1077;&#1082;&#1089;&#1090;&#1080;&#1083;&#1100;&#1085;&#1086;&#1081; &#1080; &#1083;&#1077;&#1075;&#1082;&#1086;&#1081; &#1087;.doc/0f683b5b-4583-4666-b48c-a480a048ec69" TargetMode="External"/><Relationship Id="rId189" Type="http://schemas.openxmlformats.org/officeDocument/2006/relationships/hyperlink" Target="http://vak.ed.gov.ru/documents/10179/2327517/05.19.02+&#1058;&#1077;&#1093;&#1085;&#1086;&#1083;&#1086;&#1075;&#1080;&#1103; &#1080; &#1087;&#1077;&#1088;&#1074;&#1080;&#1095;&#1085;&#1072;&#1103; &#1086;&#1073;&#1088;&#1072;&#1073;&#1086;&#1090;&#1082;&#1072; &#1090;&#1077;&#1082;&#1089;&#1090;&#1080;&#1083;&#1100;&#1085;&#1099;&#1093; &#1084;&#1072;&#1090;&#1077;&#1088;&#1080;.doc/a0446c65-7012-481b-9d8b-a3085c02b15c" TargetMode="External"/><Relationship Id="rId190" Type="http://schemas.openxmlformats.org/officeDocument/2006/relationships/hyperlink" Target="http://vak.ed.gov.ru/documents/10179/2327517/05.19.04+&#1058;&#1077;&#1093;&#1085;&#1086;&#1083;&#1086;&#1075;&#1080;&#1103; &#1096;&#1074;&#1077;&#1081;&#1085;&#1099;&#1093; &#1080;&#1079;&#1076;&#1077;&#1083;&#1080;&#1081;.doc/d9394716-27b7-4cee-b99d-e0b727425867" TargetMode="External"/><Relationship Id="rId191" Type="http://schemas.openxmlformats.org/officeDocument/2006/relationships/hyperlink" Target="http://vak.ed.gov.ru/documents/10179/2327517/05.19.05+&#1058;&#1077;&#1093;&#1085;&#1086;&#1083;&#1086;&#1075;&#1080;&#1103; &#1082;&#1086;&#1078;&#1080;%2C &#1084;&#1077;&#1093;&#1072;%2C &#1086;&#1073;&#1091;&#1074;&#1085;&#1099;&#1093; &#1080; &#1082;&#1086;&#1078;&#1077;&#1074;&#1077;&#1085;&#1085;&#1086;-&#1075;&#1072;&#1083;&#1072;&#1085;&#1090;&#1077;&#1088;.doc/0e911254-5936-462e-862d-035f24da7f70" TargetMode="External"/><Relationship Id="rId192" Type="http://schemas.openxmlformats.org/officeDocument/2006/relationships/hyperlink" Target="http://vak.ed.gov.ru/documents/10179/2327517/05.20.01+&#1058;&#1077;&#1093;&#1085;&#1086;&#1083;&#1086;&#1075;&#1080;&#1080; &#1080; &#1089;&#1088;&#1077;&#1076;&#1089;&#1090;&#1074;&#1072; &#1084;&#1077;&#1093;&#1072;&#1085;&#1080;&#1079;&#1072;&#1094;&#1080;&#1080; &#1089;&#1077;&#1083;&#1100;&#1089;&#1082;&#1086;&#1075;&#1086; &#1093;&#1086;&#1079;&#1103;&#1081;&#1089;&#1090;.doc/23d8494d-50c6-45fd-bf08-a34b37578ba1" TargetMode="External"/><Relationship Id="rId193" Type="http://schemas.openxmlformats.org/officeDocument/2006/relationships/hyperlink" Target="http://vak.ed.gov.ru/documents/10179/2327517/05.20.02+&#1069;&#1083;&#1077;&#1082;&#1090;&#1088;&#1086;&#1090;&#1077;&#1093;&#1085;&#1086;&#1083;&#1086;&#1075;&#1080;&#1080; &#1080; &#1101;&#1083;&#1077;&#1082;&#1090;&#1088;&#1086;&#1086;&#1073;&#1086;&#1088;&#1091;&#1076;&#1086;&#1074;&#1072;&#1085;&#1080;&#1077; &#1074; &#1089;&#1077;&#1083;&#1100;&#1089;&#1082;&#1086;&#1084; .doc/79f01d0c-e045-4739-a17c-925757ec4e8e" TargetMode="External"/><Relationship Id="rId194" Type="http://schemas.openxmlformats.org/officeDocument/2006/relationships/hyperlink" Target="http://vak.ed.gov.ru/documents/10179/2327517/05.20.03+&#1058;&#1077;&#1093;&#1085;&#1086;&#1083;&#1086;&#1075;&#1080;&#1080; &#1080; &#1089;&#1088;&#1077;&#1076;&#1089;&#1090;&#1074;&#1072; &#1090;&#1077;&#1093;&#1085;&#1080;&#1095;&#1077;&#1089;&#1082;&#1086;&#1075;&#1086; &#1086;&#1073;&#1089;&#1083;&#1091;&#1078;&#1080;&#1074;&#1072;&#1085;&#1080;&#1103; &#1074; &#1089;.doc/568735e1-c1db-4773-be6b-361dd42deeb3" TargetMode="External"/><Relationship Id="rId195" Type="http://schemas.openxmlformats.org/officeDocument/2006/relationships/hyperlink" Target="http://vak.ed.gov.ru/documents/10179/2327517/05.21.01+&#1058;&#1077;&#1093;&#1085;&#1086;&#1083;&#1086;&#1075;&#1080;&#1103; &#1080; &#1084;&#1072;&#1096;&#1080;&#1085;&#1099; &#1083;&#1077;&#1089;&#1086;&#1079;&#1072;&#1075;&#1086;&#1090;&#1086;&#1074;&#1086;&#1082; &#1080; &#1083;&#1077;&#1089;&#1085;&#1086;&#1075;&#1086; &#1093;&#1086;&#1079;&#1103;&#1081;&#1089;&#1090;.doc/8b46181c-3e4e-4e74-bdef-b2fbcf6f0b74" TargetMode="External"/><Relationship Id="rId196" Type="http://schemas.openxmlformats.org/officeDocument/2006/relationships/hyperlink" Target="http://vak.ed.gov.ru/documents/10179/2327517/05.21.03+&#1058;&#1077;&#1093;&#1085;&#1086;&#1083;&#1086;&#1075;&#1080;&#1103; &#1080; &#1086;&#1073;&#1086;&#1088;&#1091;&#1076;&#1086;&#1074;&#1072;&#1085;&#1080;&#1077; &#1093;&#1080;&#1084;&#1080;&#1095;&#1077;&#1089;&#1082;&#1086;&#1081; &#1087;&#1077;&#1088;&#1077;&#1088;&#1072;&#1073;&#1086;&#1090;&#1082;&#1080; &#1073;&#1080;.doc/ed1b306b-5e9f-479b-ab24-2b4286f16856" TargetMode="External"/><Relationship Id="rId197" Type="http://schemas.openxmlformats.org/officeDocument/2006/relationships/hyperlink" Target="http://vak.ed.gov.ru/documents/10179/2327517/05.21.05+&#1044;&#1088;&#1077;&#1074;&#1077;&#1089;&#1080;&#1085;&#1086;&#1074;&#1077;&#1076;&#1077;&#1085;&#1080;&#1077;%2C &#1090;&#1077;&#1093;&#1085;&#1086;&#1083;&#1086;&#1075;&#1080;&#1103; &#1080; &#1086;&#1073;&#1086;&#1088;&#1091;&#1076;&#1086;&#1074;&#1072;&#1085;&#1080;&#1077; &#1076;&#1077;&#1088;&#1077;&#1074;&#1086;&#1087;.doc/1a98a535-8c3e-4712-a7f8-aa98ec3392c3" TargetMode="External"/><Relationship Id="rId198" Type="http://schemas.openxmlformats.org/officeDocument/2006/relationships/hyperlink" Target="http://vak.ed.gov.ru/documents/10179/2327517/05.22.01+&#1058;&#1088;&#1072;&#1085;&#1089;&#1087;&#1086;&#1088;&#1090;&#1085;&#1099;&#1077; &#1080; &#1090;&#1088;&#1072;&#1085;&#1089;&#1087;&#1086;&#1088;&#1090;&#1085;&#1086;-&#1090;&#1077;&#1093;&#1085;&#1086;&#1083;&#1086;&#1075;&#1080;&#1095;&#1077;&#1089;&#1082;&#1080;&#1077; &#1089;&#1080;&#1089;&#1090;&#1077;&#1084;&#1099; .doc/7c435ba5-ad76-4d14-9110-01f04c1a20ee" TargetMode="External"/><Relationship Id="rId199" Type="http://schemas.openxmlformats.org/officeDocument/2006/relationships/hyperlink" Target="http://vak.ed.gov.ru/documents/10179/2327517/05.22.06+&#1046;&#1077;&#1083;&#1077;&#1079;&#1085;&#1086;&#1076;&#1086;&#1088;&#1086;&#1078;&#1085;&#1099;&#1081; &#1087;&#1091;&#1090;&#1100;%2C &#1080;&#1079;&#1099;&#1089;&#1082;&#1072;&#1085;&#1080;&#1077; &#1080; &#1087;&#1088;&#1086;&#1077;&#1082;&#1090;&#1080;&#1088;&#1086;&#1074;&#1072;&#1085;&#1080;&#1077; &#1078;&#1077;.doc/c6231849-e075-4ace-81f5-5fc7236a071a" TargetMode="External"/><Relationship Id="rId200" Type="http://schemas.openxmlformats.org/officeDocument/2006/relationships/hyperlink" Target="http://vak.ed.gov.ru/documents/10179/2327517/05.22.07+&#1055;&#1086;&#1076;&#1074;&#1080;&#1078;&#1085;&#1086;&#1081; &#1089;&#1086;&#1089;&#1090;&#1072;&#1074; &#1078;&#1077;&#1083;&#1077;&#1079;&#1085;&#1099;&#1093; &#1076;&#1086;&#1088;&#1086;&#1075;%2C &#1090;&#1103;&#1075;&#1072; &#1087;&#1086;&#1077;&#1079;&#1076;&#1086;&#1074; &#1080; &#1101;&#1083;&#1077;.doc/78b40cd7-7d7e-4a84-aacb-92a8c932fcc2" TargetMode="External"/><Relationship Id="rId201" Type="http://schemas.openxmlformats.org/officeDocument/2006/relationships/hyperlink" Target="http://vak.ed.gov.ru/documents/10179/2327517/05.22.08+&#1059;&#1087;&#1088;&#1072;&#1074;&#1083;&#1077;&#1085;&#1080;&#1077; &#1087;&#1088;&#1086;&#1094;&#1077;&#1089;&#1089;&#1072;&#1084;&#1080; &#1087;&#1077;&#1088;&#1077;&#1074;&#1086;&#1079;&#1086;&#1082;.doc/e9a8a9d6-5cda-4e40-9d10-acec4cf9bd5d" TargetMode="External"/><Relationship Id="rId202" Type="http://schemas.openxmlformats.org/officeDocument/2006/relationships/hyperlink" Target="http://vak.ed.gov.ru/documents/10179/2327517/05.22.10+&#1069;&#1082;&#1089;&#1087;&#1083;&#1091;&#1072;&#1090;&#1072;&#1094;&#1080;&#1103; &#1072;&#1074;&#1090;&#1086;&#1084;&#1086;&#1073;&#1080;&#1083;&#1100;&#1085;&#1086;&#1075;&#1086; &#1090;&#1088;&#1072;&#1085;&#1089;&#1087;&#1086;&#1088;&#1090;&#1072;.doc/18e01061-db0a-487c-9927-c0988e5d3ca2" TargetMode="External"/><Relationship Id="rId203" Type="http://schemas.openxmlformats.org/officeDocument/2006/relationships/hyperlink" Target="http://vak.ed.gov.ru/documents/10179/2327517/05.22.13+&#1053;&#1072;&#1074;&#1080;&#1075;&#1072;&#1094;&#1080;&#1103; &#1080; &#1091;&#1087;&#1088;&#1072;&#1074;&#1083;&#1077;&#1085;&#1080;&#1077; &#1074;&#1086;&#1079;&#1076;&#1091;&#1096;&#1085;&#1099;&#1084; &#1076;&#1074;&#1080;&#1078;&#1077;&#1085;&#1080;&#1077;&#1084;.doc/672e4456-ebae-4336-884a-9c70ad32d758" TargetMode="External"/><Relationship Id="rId204" Type="http://schemas.openxmlformats.org/officeDocument/2006/relationships/hyperlink" Target="http://vak.ed.gov.ru/documents/10179/2327517/05.22.14+&#1069;&#1082;&#1089;&#1087;&#1083;&#1091;&#1072;&#1090;&#1072;&#1094;&#1080;&#1103; &#1074;&#1086;&#1079;&#1076;&#1091;&#1096;&#1085;&#1086;&#1075;&#1086; &#1090;&#1088;&#1072;&#1085;&#1089;&#1087;&#1086;&#1088;&#1090;&#1072;.doc/d0ae704a-67a3-46d8-b9ea-0fa5378c9299" TargetMode="External"/><Relationship Id="rId205" Type="http://schemas.openxmlformats.org/officeDocument/2006/relationships/hyperlink" Target="http://vak.ed.gov.ru/documents/10179/2327517/05.22.17+&#1042;&#1086;&#1076;&#1085;&#1099;&#1077; &#1087;&#1091;&#1090;&#1080; &#1089;&#1086;&#1086;&#1073;&#1097;&#1077;&#1085;&#1080;&#1103; &#1080; &#1075;&#1080;&#1076;&#1088;&#1086;&#1075;&#1088;&#1072;&#1092;&#1080;&#1103;.doc/b780abb4-c6f0-4ab6-8371-718f16035eef" TargetMode="External"/><Relationship Id="rId206" Type="http://schemas.openxmlformats.org/officeDocument/2006/relationships/hyperlink" Target="http://vak.ed.gov.ru/documents/10179/2327517/05.22.19+&#1069;&#1082;&#1089;&#1087;&#1083;&#1091;&#1072;&#1090;&#1072;&#1094;&#1080;&#1103; &#1074;&#1086;&#1076;&#1085;&#1086;&#1075;&#1086; &#1090;&#1088;&#1072;&#1085;&#1089;&#1087;&#1086;&#1088;&#1090;&#1072;%2C &#1089;&#1091;&#1076;&#1086;&#1074;&#1086;&#1078;&#1076;&#1077;&#1085;&#1080;&#1077;.doc/0812b856-599d-471e-a17a-8ff444376dca" TargetMode="External"/><Relationship Id="rId207" Type="http://schemas.openxmlformats.org/officeDocument/2006/relationships/hyperlink" Target="http://vak.ed.gov.ru/documents/10179/2327517/05.23.01+&#1057;&#1090;&#1088;&#1086;&#1080;&#1090;&#1077;&#1083;&#1100;&#1085;&#1099;&#1077; &#1082;&#1086;&#1085;&#1089;&#1090;&#1088;&#1091;&#1082;&#1094;&#1080;&#1080;%2C &#1079;&#1076;&#1072;&#1085;&#1080;&#1103; &#1080; &#1089;&#1086;&#1086;&#1088;&#1091;&#1078;&#1077;&#1085;&#1080;&#1103;.doc/77ff2bab-f951-4d81-a743-109b165da59d" TargetMode="External"/><Relationship Id="rId208" Type="http://schemas.openxmlformats.org/officeDocument/2006/relationships/hyperlink" Target="http://vak.ed.gov.ru/documents/10179/2327517/05.23.02+&#1054;&#1089;&#1085;&#1086;&#1074;&#1072;&#1085;&#1080;&#1103; &#1080; &#1092;&#1091;&#1085;&#1076;&#1072;&#1084;&#1077;&#1085;&#1090;&#1099;%2C &#1087;&#1086;&#1076;&#1079;&#1077;&#1084;&#1085;&#1099;&#1077; &#1089;&#1086;&#1086;&#1088;&#1091;&#1078;&#1077;&#1085;&#1080;&#1103;.doc/b23afe15-0594-4cb9-9343-365dda7a8b4a" TargetMode="External"/><Relationship Id="rId209" Type="http://schemas.openxmlformats.org/officeDocument/2006/relationships/hyperlink" Target="http://vak.ed.gov.ru/documents/10179/2327517/05.23.03+&#1058;&#1077;&#1087;&#1083;&#1086;&#1089;&#1085;&#1072;&#1073;&#1078;&#1077;&#1085;&#1080;&#1077;%2C &#1074;&#1077;&#1085;&#1090;&#1080;&#1083;&#1103;&#1094;&#1080;&#1103;%2C &#1082;&#1086;&#1085;&#1076;&#1080;&#1094;&#1080;&#1086;&#1085;&#1080;&#1088;&#1086;&#1074;&#1072;&#1085;&#1080;&#1077; &#1074;&#1086;&#1079;&#1076;&#1091;.doc/49ce7281-25db-42ed-8ce4-77af14e59ebe" TargetMode="External"/><Relationship Id="rId210" Type="http://schemas.openxmlformats.org/officeDocument/2006/relationships/hyperlink" Target="http://vak.ed.gov.ru/documents/10179/2327517/05.23.04+&#1042;&#1086;&#1076;&#1086;&#1089;&#1085;&#1072;&#1073;&#1078;&#1077;&#1085;&#1080;&#1077;%2C &#1082;&#1072;&#1085;&#1072;&#1083;&#1080;&#1079;&#1072;&#1094;&#1080;&#1103;%2C &#1089;&#1090;&#1088;&#1086;&#1080;&#1090;&#1077;&#1083;&#1100;&#1085;&#1099;&#1077; &#1089;&#1080;&#1089;&#1090;&#1077;&#1084;&#1099; &#1086;&#1093;.doc/df36430a-d5ed-4b70-aa6e-9957a746a357" TargetMode="External"/><Relationship Id="rId211" Type="http://schemas.openxmlformats.org/officeDocument/2006/relationships/hyperlink" Target="http://vak.ed.gov.ru/documents/10179/2327517/05.23.05+&#1057;&#1090;&#1088;&#1086;&#1080;&#1090;&#1077;&#1083;&#1100;&#1085;&#1099;&#1077; &#1084;&#1072;&#1090;&#1077;&#1088;&#1080;&#1072;&#1083;&#1099; &#1080; &#1080;&#1079;&#1076;&#1077;&#1083;&#1080;&#1103;.doc/cb1238dc-4278-4d03-815e-e35004d6ecff" TargetMode="External"/><Relationship Id="rId212" Type="http://schemas.openxmlformats.org/officeDocument/2006/relationships/hyperlink" Target="http://vak.ed.gov.ru/documents/10179/2327517/05.23.07+&#1043;&#1080;&#1076;&#1088;&#1086;&#1090;&#1077;&#1093;&#1085;&#1080;&#1095;&#1077;&#1089;&#1082;&#1086;&#1077; &#1089;&#1090;&#1088;&#1086;&#1080;&#1090;&#1077;&#1083;&#1100;&#1089;&#1090;&#1074;&#1086;.doc/924a84d4-5c83-431a-8d1e-4150d500b9c5" TargetMode="External"/><Relationship Id="rId213" Type="http://schemas.openxmlformats.org/officeDocument/2006/relationships/hyperlink" Target="http://vak.ed.gov.ru/documents/10179/2327517/05.23.08+&#1058;&#1077;&#1093;&#1085;&#1086;&#1083;&#1086;&#1075;&#1080;&#1103; &#1080; &#1086;&#1088;&#1075;&#1072;&#1085;&#1080;&#1079;&#1072;&#1094;&#1080;&#1103; &#1089;&#1090;&#1088;&#1086;&#1080;&#1090;&#1077;&#1083;&#1100;&#1089;&#1090;&#1074;&#1072;.doc/c895697a-5c8c-43ae-a711-55724241451d" TargetMode="External"/><Relationship Id="rId214" Type="http://schemas.openxmlformats.org/officeDocument/2006/relationships/hyperlink" Target="http://vak.ed.gov.ru/documents/10179/2327517/05.23.11+&#1055;&#1088;&#1086;&#1077;&#1082;&#1090;&#1080;&#1088;&#1086;&#1074;&#1072;&#1085;&#1080;&#1077; &#1080; &#1089;&#1090;&#1088;&#1086;&#1080;&#1090;&#1077;&#1083;&#1100;&#1089;&#1090;&#1074;&#1086; &#1076;&#1086;&#1088;&#1086;&#1075;%2C &#1084;&#1077;&#1090;&#1088;&#1086;&#1087;&#1086;&#1083;&#1080;&#1090;&#1077;&#1085;&#1086;.doc/aed9f0af-0f18-4895-affd-0e88c8ae72f0" TargetMode="External"/><Relationship Id="rId215" Type="http://schemas.openxmlformats.org/officeDocument/2006/relationships/hyperlink" Target="http://vak.ed.gov.ru/documents/10179/2327517/05.23.16+&#1043;&#1080;&#1076;&#1088;&#1072;&#1074;&#1083;&#1080;&#1082;&#1072; &#1080; &#1080;&#1085;&#1078;&#1077;&#1085;&#1077;&#1088;&#1085;&#1072;&#1103; &#1075;&#1080;&#1076;&#1088;&#1086;&#1083;&#1086;&#1075;&#1080;&#1103;.doc/f690cb0f-6d45-4e78-91c3-c4a4195859c1" TargetMode="External"/><Relationship Id="rId216" Type="http://schemas.openxmlformats.org/officeDocument/2006/relationships/hyperlink" Target="http://vak.ed.gov.ru/documents/10179/2327517/05.23.17+&#1057;&#1090;&#1088;&#1086;&#1080;&#1090;&#1077;&#1083;&#1100;&#1085;&#1072;&#1103; &#1084;&#1077;&#1093;&#1072;&#1085;&#1080;&#1082;&#1072;.doc/b5c9158b-bbff-407f-9125-800ac6a9d30d" TargetMode="External"/><Relationship Id="rId217" Type="http://schemas.openxmlformats.org/officeDocument/2006/relationships/hyperlink" Target="http://vak.ed.gov.ru/documents/10179/2327517/05.23.19+&#1069;&#1082;&#1086;&#1083;&#1086;&#1075;&#1080;&#1095;&#1077;&#1089;&#1082;&#1072;&#1103; &#1073;&#1077;&#1079;&#1086;&#1087;&#1072;&#1089;&#1085;&#1086;&#1089;&#1090;&#1100; &#1089;&#1090;&#1088;&#1086;&#1080;&#1090;&#1077;&#1083;&#1100;&#1089;&#1090;&#1074;&#1072; &#1080; &#1075;&#1086;&#1088;&#1086;&#1076;&#1089;&#1082;&#1086;.doc/4fe81ece-3333-4556-9b92-3c58fe638138" TargetMode="External"/><Relationship Id="rId218" Type="http://schemas.openxmlformats.org/officeDocument/2006/relationships/hyperlink" Target="http://vak.ed.gov.ru/documents/10179/2327517/05.23.20+&#1058;&#1077;&#1086;&#1088;&#1080;&#1103; &#1080; &#1080;&#1089;&#1090;&#1086;&#1088;&#1080;&#1103; &#1072;&#1088;&#1093;&#1080;&#1090;&#1077;&#1082;&#1090;&#1091;&#1088;&#1099;%2C &#1088;&#1077;&#1089;&#1090;&#1072;&#1074;&#1088;&#1072;&#1094;&#1080;&#1103; &#1080; &#1088;&#1077;&#1082;&#1086;&#1085;&#1089;&#1090;.doc/b9e42e77-95b0-40c2-a0c4-a865b6135d7f" TargetMode="External"/><Relationship Id="rId219" Type="http://schemas.openxmlformats.org/officeDocument/2006/relationships/hyperlink" Target="http://vak.ed.gov.ru/documents/10179/2327517/05.23.21+&#1040;&#1088;&#1093;&#1080;&#1090;&#1077;&#1082;&#1090;&#1091;&#1088;&#1072; &#1079;&#1076;&#1072;&#1085;&#1080;&#1081; &#1080; &#1089;&#1086;&#1086;&#1088;&#1091;&#1078;&#1077;&#1085;&#1080;&#1081;.+&#1058;&#1074;&#1086;&#1088;&#1095;&#1077;&#1089;&#1082;&#1080;&#1077; &#1082;&#1086;&#1085;&#1094;&#1077;&#1087;&#1094;.doc/793b575e-2bde-4945-9477-8bc7bef57066" TargetMode="External"/><Relationship Id="rId220" Type="http://schemas.openxmlformats.org/officeDocument/2006/relationships/hyperlink" Target="http://vak.ed.gov.ru/documents/10179/2327517/05.23.22+&#1043;&#1088;&#1072;&#1076;&#1086;&#1089;&#1090;&#1088;&#1086;&#1080;&#1090;&#1077;&#1083;&#1100;&#1089;&#1090;&#1074;&#1086;%2C &#1087;&#1083;&#1072;&#1085;&#1080;&#1088;&#1086;&#1074;&#1082;&#1072; &#1089;&#1077;&#1083;&#1100;&#1089;&#1082;&#1086;&#1093;&#1086;&#1079;&#1103;&#1081;&#1089;&#1090;&#1074;&#1077;&#1085;&#1085;&#1099;&#1093;.doc/e42e4f47-b394-438d-b184-7ee7fae0fdf0" TargetMode="External"/><Relationship Id="rId221" Type="http://schemas.openxmlformats.org/officeDocument/2006/relationships/hyperlink" Target="http://vak.ed.gov.ru/documents/10179/2327517/05.25.02+&#1044;&#1086;&#1082;&#1091;&#1084;&#1077;&#1085;&#1090;&#1072;&#1083;&#1080;&#1089;&#1090;&#1080;&#1082;&#1072;%2C &#1076;&#1086;&#1082;&#1091;&#1084;&#1077;&#1085;&#1090;&#1086;&#1074;&#1077;&#1076;&#1077;&#1085;&#1080;&#1077;%2C &#1072;&#1088;&#1093;&#1080;&#1074;&#1086;&#1074;&#1077;&#1076;&#1077;&#1085;&#1080;&#1077;.doc/e44cb5d2-4b31-4be0-9803-f28891731ae6" TargetMode="External"/><Relationship Id="rId222" Type="http://schemas.openxmlformats.org/officeDocument/2006/relationships/hyperlink" Target="http://vak.ed.gov.ru/documents/10179/2327517/05.25.03+&#1041;&#1080;&#1073;&#1083;&#1080;&#1086;&#1090;&#1077;&#1082;&#1086;&#1074;&#1077;&#1076;&#1077;&#1085;&#1080;&#1077;%2C &#1073;&#1080;&#1073;&#1083;&#1080;&#1086;&#1075;&#1088;&#1072;&#1092;&#1086;&#1074;&#1077;&#1076;&#1077;&#1085;&#1080;&#1077; &#1080; &#1082;&#1085;&#1080;&#1075;&#1086;&#1074;&#1077;&#1076;&#1077;&#1085;&#1080;.doc/5e8bbf55-c058-48c2-8193-aba8b8e72111" TargetMode="External"/><Relationship Id="rId223" Type="http://schemas.openxmlformats.org/officeDocument/2006/relationships/hyperlink" Target="http://vak.ed.gov.ru/documents/10179/2327517/05.25.05+&#1048;&#1085;&#1092;&#1086;&#1088;&#1084;&#1072;&#1094;&#1080;&#1086;&#1085;&#1085;&#1099;&#1077; &#1089;&#1080;&#1089;&#1090;&#1077;&#1084;&#1099; &#1080; &#1087;&#1088;&#1086;&#1094;&#1077;&#1089;&#1089;&#1099;.doc/03e129f6-9a81-469a-80d3-50e981e8eace" TargetMode="External"/><Relationship Id="rId224" Type="http://schemas.openxmlformats.org/officeDocument/2006/relationships/hyperlink" Target="http://vak.ed.gov.ru/documents/10179/2327517/05.26.01+&#1054;&#1093;&#1088;&#1072;&#1085;&#1072; &#1090;&#1088;&#1091;&#1076;&#1072; (&#1087;&#1086; &#1086;&#1090;&#1088;&#1072;&#1089;&#1083;&#1103;&#1084;).doc/e641adac-97f7-4a48-bfc8-b4792bef9a08" TargetMode="External"/><Relationship Id="rId225" Type="http://schemas.openxmlformats.org/officeDocument/2006/relationships/hyperlink" Target="http://vak.ed.gov.ru/documents/10179/2327517/05.26.02+&#1041;&#1077;&#1079;&#1086;&#1087;&#1072;&#1089;&#1085;&#1086;&#1089;&#1090;&#1100; &#1074; &#1095;&#1088;&#1077;&#1079;&#1074;&#1099;&#1095;&#1072;&#1081;&#1085;&#1099;&#1093; &#1089;&#1080;&#1090;&#1091;&#1072;&#1094;&#1080;&#1103;&#1093; (&#1087;&#1086; &#1086;&#1090;&#1088;&#1072;&#1089;&#1083;&#1103;&#1084;).doc/41666255-44aa-4d2e-862b-7cc40d90a2ed" TargetMode="External"/><Relationship Id="rId226" Type="http://schemas.openxmlformats.org/officeDocument/2006/relationships/hyperlink" Target="http://vak.ed.gov.ru/documents/10179/2327517/05.26.03+&#1055;&#1086;&#1078;&#1072;&#1088;&#1085;&#1072;&#1103; &#1080; &#1087;&#1088;&#1086;&#1084;&#1099;&#1096;&#1083;&#1077;&#1085;&#1085;&#1072;&#1103; &#1073;&#1077;&#1079;&#1086;&#1087;&#1072;&#1089;&#1085;&#1086;&#1089;&#1090;&#1100; (&#1087;&#1086; &#1086;&#1090;&#1088;&#1072;&#1089;&#1083;&#1103;&#1084;).doc/141f5e5a-4c70-49af-af4a-154da55a9a14" TargetMode="External"/><Relationship Id="rId227" Type="http://schemas.openxmlformats.org/officeDocument/2006/relationships/hyperlink" Target="http://vak.ed.gov.ru/documents/10179/2327517/05.26.05.+&#1071;&#1076;&#1077;&#1088;&#1085;&#1072;&#1103; &#1080; &#1088;&#1072;&#1076;&#1080;&#1072;&#1094;&#1080;&#1086;&#1085;&#1085;&#1072;&#1103; &#1073;&#1077;&#1079;&#1086;&#1087;&#1072;&#1089;&#1085;&#1086;&#1089;&#1090;&#1100;.doc/43d59e0d-f3b6-4937-a9a9-88521da6d451" TargetMode="External"/><Relationship Id="rId228" Type="http://schemas.openxmlformats.org/officeDocument/2006/relationships/hyperlink" Target="http://vak.ed.gov.ru/documents/10179/2327517/05.26.06+&#1061;&#1080;&#1084;&#1080;&#1095;&#1077;&#1089;&#1082;&#1072;&#1103;%2C &#1073;&#1080;&#1086;&#1083;&#1086;&#1075;&#1080;&#1095;&#1077;&#1089;&#1082;&#1072;&#1103; &#1080; &#1073;&#1072;&#1082;&#1090;&#1077;&#1088;&#1080;&#1086;&#1083;&#1086;&#1075;&#1080;&#1095;&#1077;&#1089;&#1082;&#1072;&#1103; &#1073;&#1077;&#1079;&#1086;.doc/503d17fc-e874-462a-a6c7-be6dce5d1078" TargetMode="External"/><Relationship Id="rId229" Type="http://schemas.openxmlformats.org/officeDocument/2006/relationships/hyperlink" Target="http://vak.ed.gov.ru/documents/10179/2327517/05.27.01+&#1058;&#1074;&#1077;&#1088;&#1076;&#1086;&#1090;&#1077;&#1083;&#1100;&#1085;&#1072;&#1103; &#1101;&#1083;&#1077;&#1082;&#1090;&#1088;&#1086;&#1085;&#1080;&#1082;&#1072;%2C &#1088;&#1072;&#1076;&#1080;&#1086;&#1101;&#1083;&#1077;&#1082;&#1090;&#1088;&#1086;&#1085;&#1085;&#1099;&#1077; &#1082;&#1086;&#1084;&#1087;&#1086;&#1085;&#1077;.doc/5e59d70a-f64e-4fd0-b653-aa91f4aa3759" TargetMode="External"/><Relationship Id="rId230" Type="http://schemas.openxmlformats.org/officeDocument/2006/relationships/hyperlink" Target="http://vak.ed.gov.ru/documents/10179/2327517/05.27.02+&#1042;&#1072;&#1082;&#1091;&#1091;&#1084;&#1085;&#1072;&#1103; &#1080; &#1087;&#1083;&#1072;&#1079;&#1084;&#1077;&#1085;&#1085;&#1072;&#1103; &#1101;&#1083;&#1077;&#1082;&#1090;&#1088;&#1086;&#1085;&#1080;&#1082;&#1072;.doc/0d89e37d-b08b-4f0c-9c76-6c8750cd49b3" TargetMode="External"/><Relationship Id="rId231" Type="http://schemas.openxmlformats.org/officeDocument/2006/relationships/hyperlink" Target="http://vak.ed.gov.ru/documents/10179/2327517/05.27.03+&#1050;&#1074;&#1072;&#1085;&#1090;&#1086;&#1074;&#1072;&#1103; &#1101;&#1083;&#1077;&#1082;&#1090;&#1088;&#1086;&#1085;&#1080;&#1082;&#1072;.doc/1b469ac2-66bc-4ed9-a40f-df38ebe37d3d" TargetMode="External"/><Relationship Id="rId232" Type="http://schemas.openxmlformats.org/officeDocument/2006/relationships/hyperlink" Target="http://vak.ed.gov.ru/documents/10179/2327517/05.27.06+&#1058;&#1077;&#1093;&#1085;&#1086;&#1083;&#1086;&#1075;&#1080;&#1103; &#1080; &#1086;&#1073;&#1086;&#1088;&#1091;&#1076;&#1086;&#1074;&#1072;&#1085;&#1080;&#1077; &#1076;&#1083;&#1103; &#1087;&#1088;&#1086;&#1080;&#1079;&#1074;&#1086;&#1076;&#1089;&#1090;&#1074;&#1072; &#1087;&#1086;&#1083;&#1091;&#1087;&#1088;&#1086;&#1074;.doc/3b31be6b-635d-4fa4-a353-4724999e995e" TargetMode="External"/><Relationship Id="rId233" Type="http://schemas.openxmlformats.org/officeDocument/2006/relationships/hyperlink" Target="http://vak.ed.gov.ru/documents/10179/2327517/06.01.01+&#1054;&#1073;&#1097;&#1077;&#1077; &#1079;&#1077;&#1084;&#1083;&#1077;&#1076;&#1077;&#1083;&#1080;&#1077;.doc/bababc63-5c99-46e4-b697-8c5bd94c6720" TargetMode="External"/><Relationship Id="rId234" Type="http://schemas.openxmlformats.org/officeDocument/2006/relationships/hyperlink" Target="http://vak.ed.gov.ru/documents/10179/2327517/06.01.02+&#1052;&#1077;&#1083;&#1080;&#1086;&#1088;&#1072;&#1094;&#1080;&#1103;%2C &#1088;&#1077;&#1082;&#1091;&#1083;&#1100;&#1090;&#1080;&#1074;&#1072;&#1094;&#1080;&#1103; &#1080; &#1086;&#1093;&#1088;&#1072;&#1085;&#1072; &#1079;&#1077;&#1084;&#1077;&#1083;&#1100;.doc/6566a98e-e8ac-4cf3-8e8d-87457cb12f30" TargetMode="External"/><Relationship Id="rId235" Type="http://schemas.openxmlformats.org/officeDocument/2006/relationships/hyperlink" Target="http://vak.ed.gov.ru/documents/10179/2327517/06.01.03+&#1040;&#1075;&#1088;&#1086;&#1092;&#1080;&#1079;&#1080;&#1082;&#1072;.doc/6648e90e-0362-45b8-a1de-c5b3ad0ca4c0" TargetMode="External"/><Relationship Id="rId236" Type="http://schemas.openxmlformats.org/officeDocument/2006/relationships/hyperlink" Target="http://vak.ed.gov.ru/documents/10179/2327517/06.01.04+&#1040;&#1075;&#1088;&#1086;&#1093;&#1080;&#1084;&#1080;&#1103;.doc/f6e1ceff-926b-46a8-bc21-4ad1008d3dbb" TargetMode="External"/><Relationship Id="rId237" Type="http://schemas.openxmlformats.org/officeDocument/2006/relationships/hyperlink" Target="http://vak.ed.gov.ru/documents/10179/2327517/06.01.04+&#1040;&#1075;&#1088;&#1086;&#1093;&#1080;&#1084;&#1080;&#1103;.doc/f6e1ceff-926b-46a8-bc21-4ad1008d3dbb" TargetMode="External"/><Relationship Id="rId238" Type="http://schemas.openxmlformats.org/officeDocument/2006/relationships/hyperlink" Target="http://vak.ed.gov.ru/documents/10179/2327517/06.01.05+&#1057;&#1077;&#1083;&#1077;&#1082;&#1094;&#1080;&#1103; &#1080; &#1089;&#1077;&#1084;&#1077;&#1085;&#1086;&#1074;&#1086;&#1076;&#1089;&#1090;&#1074;&#1086; &#1089;&#1077;&#1083;&#1100;&#1089;&#1082;&#1086;&#1093;&#1086;&#1079;&#1103;&#1081;&#1089;&#1090;&#1074;&#1077;&#1085;&#1085;&#1099;&#1093; &#1088;&#1072;&#1089;&#1090;&#1077;.doc/4d020930-16ae-4f7e-b5ca-94da59b6771a" TargetMode="External"/><Relationship Id="rId239" Type="http://schemas.openxmlformats.org/officeDocument/2006/relationships/hyperlink" Target="http://vak.ed.gov.ru/documents/10179/2327517/06.01.06+&#1051;&#1091;&#1075;&#1086;&#1074;&#1086;&#1076;&#1089;&#1090;&#1074;&#1086; &#1080; &#1083;&#1077;&#1082;&#1072;&#1088;&#1089;&#1090;&#1074;&#1077;&#1085;&#1085;&#1099;&#1077;%2C &#1101;&#1092;&#1080;&#1088;&#1085;&#1086;-&#1084;&#1072;&#1089;&#1083;&#1080;&#1095;&#1085;&#1099;&#1077; &#1082;&#1091;&#1083;&#1100;&#1090;.doc/986bc3e4-6253-49a1-8673-85a59673041d" TargetMode="External"/><Relationship Id="rId240" Type="http://schemas.openxmlformats.org/officeDocument/2006/relationships/hyperlink" Target="http://vak.ed.gov.ru/documents/10179/2327517/06.01.07+&#1047;&#1072;&#1097;&#1080;&#1090;&#1072; &#1088;&#1072;&#1089;&#1090;&#1077;&#1085;&#1080;&#1081;.doc/923aee3b-2d74-4011-8295-88eab8e2a0e0" TargetMode="External"/><Relationship Id="rId241" Type="http://schemas.openxmlformats.org/officeDocument/2006/relationships/hyperlink" Target="http://vak.ed.gov.ru/documents/10179/2327517/06.02.01+&#1044;&#1080;&#1072;&#1075;&#1085;&#1086;&#1089;&#1090;&#1080;&#1082;&#1072; &#1073;&#1086;&#1083;&#1077;&#1079;&#1085;&#1077;&#1081; &#1080; &#1090;&#1077;&#1088;&#1072;&#1087;&#1080;&#1103; &#1078;&#1080;&#1074;&#1086;&#1090;&#1085;&#1099;&#1093;%2C &#1087;&#1072;&#1090;&#1086;&#1083;&#1086;&#1075;&#1080;&#1103;%2C.doc/eb33b3d8-9076-4d36-b3ba-916a47705676" TargetMode="External"/><Relationship Id="rId242" Type="http://schemas.openxmlformats.org/officeDocument/2006/relationships/hyperlink" Target="http://vak.ed.gov.ru/documents/10179/2327517/06.02.02+&#1042;&#1077;&#1090;&#1077;&#1088;&#1080;&#1085;&#1072;&#1088;&#1085;&#1072;&#1103; &#1084;&#1080;&#1082;&#1088;&#1086;&#1073;&#1080;&#1086;&#1083;&#1086;&#1075;&#1080;&#1103;%2C &#1074;&#1080;&#1088;&#1091;&#1089;&#1086;&#1083;&#1086;&#1075;&#1080;&#1103;%2C &#1101;&#1087;&#1080;&#1079;&#1086;&#1086;&#1090;&#1086;&#1083;&#1086;.doc/3ace664b-2b69-40de-a084-b44e87907b2d" TargetMode="External"/><Relationship Id="rId243" Type="http://schemas.openxmlformats.org/officeDocument/2006/relationships/hyperlink" Target="http://vak.ed.gov.ru/documents/10179/2327517/06.02.03+&#1042;&#1077;&#1090;&#1077;&#1088;&#1080;&#1085;&#1072;&#1088;&#1085;&#1072;&#1103; &#1092;&#1072;&#1088;&#1084;&#1072;&#1082;&#1086;&#1083;&#1086;&#1075;&#1080;&#1103; &#1089; &#1090;&#1086;&#1082;&#1089;&#1080;&#1082;&#1086;&#1083;&#1086;&#1075;&#1080;&#1077;&#1081;.doc/b2d7346e-756f-44ca-b9ff-b99713af2d8a" TargetMode="External"/><Relationship Id="rId244" Type="http://schemas.openxmlformats.org/officeDocument/2006/relationships/hyperlink" Target="http://vak.ed.gov.ru/documents/10179/2327517/06.02.04+&#1042;&#1077;&#1090;&#1077;&#1088;&#1080;&#1085;&#1072;&#1088;&#1085;&#1072;&#1103; &#1093;&#1080;&#1088;&#1091;&#1088;&#1075;&#1080;&#1103;.doc/fb593adf-c59a-4b23-b6d8-f0c4a563fbee" TargetMode="External"/><Relationship Id="rId245" Type="http://schemas.openxmlformats.org/officeDocument/2006/relationships/hyperlink" Target="http://vak.ed.gov.ru/documents/10179/2327517/06.02.05+&#1042;&#1077;&#1090;&#1077;&#1088;&#1080;&#1085;&#1072;&#1088;&#1085;&#1072;&#1103; &#1089;&#1072;&#1085;&#1080;&#1090;&#1072;&#1088;&#1080;&#1103;%2C &#1101;&#1082;&#1086;&#1083;&#1086;&#1075;&#1080;&#1103;%2C &#1079;&#1086;&#1086;&#1075;&#1080;&#1075;&#1080;&#1077;&#1085;&#1072; &#1080; &#1074;&#1077;&#1090;&#1077;.doc/ccbd4dbf-e6b9-4426-9623-dc40369d5b2a" TargetMode="External"/><Relationship Id="rId246" Type="http://schemas.openxmlformats.org/officeDocument/2006/relationships/hyperlink" Target="http://vak.ed.gov.ru/documents/10179/2327517/06.02.06+&#1042;&#1077;&#1090;&#1077;&#1088;&#1080;&#1085;&#1072;&#1088;&#1085;&#1086;&#1077; &#1072;&#1082;&#1091;&#1096;&#1077;&#1088;&#1089;&#1090;&#1074;&#1086; &#1080; &#1073;&#1080;&#1086;&#1090;&#1077;&#1093;&#1085;&#1080;&#1082;&#1072; &#1088;&#1077;&#1087;&#1088;&#1086;&#1076;&#1091;&#1082;&#1094;&#1080;&#1080; &#1078;&#1080;.doc/65060d26-61bd-496d-9ef6-f2277305cdf6" TargetMode="External"/><Relationship Id="rId247" Type="http://schemas.openxmlformats.org/officeDocument/2006/relationships/hyperlink" Target="http://vak.ed.gov.ru/documents/10179/2327517/06.02.07+&#1056;&#1072;&#1079;&#1074;&#1077;&#1076;&#1077;&#1085;&#1080;&#1077;%2C &#1089;&#1077;&#1083;&#1077;&#1082;&#1094;&#1080;&#1103; &#1080; &#1075;&#1077;&#1085;&#1077;&#1090;&#1080;&#1082;&#1072; &#1089;&#1077;&#1083;&#1100;&#1089;&#1082;&#1086;&#1093;&#1086;&#1079;&#1103;&#1081;&#1089;&#1090;&#1074;&#1077;&#1085;&#1085;&#1099;.doc/937a1b53-fcce-42bd-b35b-c9e4e22ef60f" TargetMode="External"/><Relationship Id="rId248" Type="http://schemas.openxmlformats.org/officeDocument/2006/relationships/hyperlink" Target="http://vak.ed.gov.ru/documents/10179/2327517/06.02.08+&#1050;&#1086;&#1088;&#1084;&#1086;&#1087;&#1088;&#1086;&#1080;&#1079;&#1074;&#1086;&#1076;&#1089;&#1090;&#1074;&#1086;%2C &#1082;&#1086;&#1088;&#1084;&#1083;&#1077;&#1085;&#1080;&#1077; &#1089;&#1077;&#1083;&#1100;&#1089;&#1082;&#1086;&#1093;&#1086;&#1079;&#1103;&#1081;&#1089;&#1090;&#1074;&#1077;&#1085;&#1085;&#1099;&#1093; &#1078;.doc/84d9e069-0429-49b6-9af2-6d01e98a2373" TargetMode="External"/><Relationship Id="rId249" Type="http://schemas.openxmlformats.org/officeDocument/2006/relationships/hyperlink" Target="http://vak.ed.gov.ru/documents/10179/2327517/06.02.09+&#1047;&#1074;&#1077;&#1088;&#1086;&#1074;&#1086;&#1076;&#1089;&#1090;&#1074;&#1086; &#1080; &#1086;&#1093;&#1086;&#1090;&#1086;&#1074;&#1077;&#1076;&#1077;&#1085;&#1080;&#1077;.doc/3549c6f3-598d-4cdd-aef0-68892a009ead" TargetMode="External"/><Relationship Id="rId250" Type="http://schemas.openxmlformats.org/officeDocument/2006/relationships/hyperlink" Target="http://vak.ed.gov.ru/documents/10179/2327517/06.02.10+&#1063;&#1072;&#1089;&#1090;&#1085;&#1072;&#1103; &#1079;&#1086;&#1086;&#1090;&#1077;&#1093;&#1085;&#1080;&#1103;%2C &#1090;&#1077;&#1093;&#1085;&#1086;&#1083;&#1086;&#1075;&#1080;&#1103; &#1087;&#1088;&#1086;&#1080;&#1079;&#1074;&#1086;&#1076;&#1089;&#1090;&#1074;&#1072; &#1087;&#1088;&#1086;&#1076;&#1091;&#1082;&#1090;&#1086;.doc/46dfb040-c655-4f16-ae33-c2f7ff97f8cf" TargetMode="External"/><Relationship Id="rId251" Type="http://schemas.openxmlformats.org/officeDocument/2006/relationships/hyperlink" Target="http://vak.ed.gov.ru/documents/10179/2327517/06.03.01+&#1051;&#1077;&#1089;&#1085;&#1099;&#1077; &#1082;&#1091;&#1083;&#1100;&#1090;&#1091;&#1088;&#1099;%2C &#1089;&#1077;&#1083;&#1077;&#1082;&#1094;&#1080;&#1103;%2C &#1089;&#1077;&#1084;&#1077;&#1085;&#1086;&#1074;&#1086;&#1076;&#1089;&#1090;&#1074;&#1086;.doc/11915e95-619c-4e72-9440-bc0dc170d88a" TargetMode="External"/><Relationship Id="rId252" Type="http://schemas.openxmlformats.org/officeDocument/2006/relationships/hyperlink" Target="http://vak.ed.gov.ru/documents/10179/2327517/06.03.02+&#1051;&#1077;&#1089;&#1086;&#1074;&#1077;&#1076;&#1077;&#1085;&#1080;&#1077;%2C &#1083;&#1077;&#1089;&#1086;&#1074;&#1086;&#1076;&#1089;&#1090;&#1074;&#1086;%2C &#1083;&#1077;&#1089;&#1086;&#1091;&#1089;&#1090;&#1088;&#1086;&#1081;&#1089;&#1090;&#1074;&#1086; &#1080; &#1083;&#1077;&#1089;&#1085;&#1072;&#1103; &#1090;.doc/6e253d93-78ea-4828-bd89-2fe811e557c9" TargetMode="External"/><Relationship Id="rId253" Type="http://schemas.openxmlformats.org/officeDocument/2006/relationships/hyperlink" Target="http://vak.ed.gov.ru/documents/10179/2327517/06.03.03+&#1040;&#1075;&#1088;&#1086;&#1083;&#1077;&#1089;&#1086;&#1084;&#1077;&#1083;&#1080;&#1086;&#1088;&#1072;&#1094;&#1080;&#1103; &#1080; &#1079;&#1072;&#1097;&#1080;&#1090;&#1085;&#1086;&#1077; &#1083;&#1077;&#1089;&#1086;&#1088;&#1072;&#1079;&#1074;&#1077;&#1076;&#1077;&#1085;&#1080;&#1077;%2C &#1086;&#1079;&#1077;&#1083;&#1077;.doc/b2585447-3b41-4f6d-8d4f-459fe185d73c" TargetMode="External"/><Relationship Id="rId254" Type="http://schemas.openxmlformats.org/officeDocument/2006/relationships/hyperlink" Target="http://vak.ed.gov.ru/documents/10179/2327517/06.04.01+&#1056;&#1099;&#1073;&#1085;&#1086;&#1077; &#1093;&#1086;&#1079;&#1103;&#1081;&#1089;&#1090;&#1074;&#1086; &#1080; &#1072;&#1082;&#1074;&#1072;&#1082;&#1091;&#1083;&#1100;&#1090;&#1091;&#1088;&#1072;.doc/301b143f-976c-468d-b2ad-821b97afb177" TargetMode="External"/><Relationship Id="rId255" Type="http://schemas.openxmlformats.org/officeDocument/2006/relationships/hyperlink" Target="http://vak.ed.gov.ru/documents/10179/2327517/07.00.02+&#1054;&#1090;&#1077;&#1095;&#1077;&#1089;&#1090;&#1074;&#1077;&#1085;&#1085;&#1072;&#1103; &#1080;&#1089;&#1090;&#1086;&#1088;&#1080;&#1103;.doc/f728a54b-7e3d-41cb-8fd3-cfe45bee6fdc" TargetMode="External"/><Relationship Id="rId256" Type="http://schemas.openxmlformats.org/officeDocument/2006/relationships/hyperlink" Target="http://vak.ed.gov.ru/documents/10179/2327517/07.00.03+&#1042;&#1089;&#1077;&#1086;&#1073;&#1097;&#1072;&#1103; &#1080;&#1089;&#1090;&#1086;&#1088;&#1080;&#1103; (&#1089;&#1086;&#1086;&#1090;&#1074;&#1077;&#1090;&#1089;&#1090;&#1074;&#1091;&#1102;&#1097;&#1077;&#1075;&#1086; &#1087;&#1077;&#1088;&#1080;&#1086;&#1076;&#1072;).doc/57f3e194-e95f-4dd9-bb7f-44049b38628b" TargetMode="External"/><Relationship Id="rId257" Type="http://schemas.openxmlformats.org/officeDocument/2006/relationships/hyperlink" Target="http://vak.ed.gov.ru/documents/10179/2327517/07.00.06+&#1040;&#1088;&#1093;&#1077;&#1086;&#1083;&#1086;&#1075;&#1080;&#1103;.doc/daaa569a-d659-408e-8061-4075941362b3" TargetMode="External"/><Relationship Id="rId258" Type="http://schemas.openxmlformats.org/officeDocument/2006/relationships/hyperlink" Target="http://vak.ed.gov.ru/documents/10179/2327517/07.00.07+&#1069;&#1090;&#1085;&#1086;&#1075;&#1088;&#1072;&#1092;&#1080;&#1103;%2C &#1101;&#1090;&#1085;&#1086;&#1083;&#1086;&#1075;&#1080;&#1103; &#1080; &#1072;&#1085;&#1090;&#1088;&#1086;&#1087;&#1086;&#1083;&#1086;&#1075;&#1080;&#1103;.doc/10abc054-814a-4460-8071-3ea4a81121f9" TargetMode="External"/><Relationship Id="rId259" Type="http://schemas.openxmlformats.org/officeDocument/2006/relationships/hyperlink" Target="http://vak.ed.gov.ru/documents/10179/2327517/07.00.09+&#1048;&#1089;&#1090;&#1086;&#1088;&#1080;&#1086;&#1075;&#1088;&#1072;&#1092;&#1080;&#1103;%2C &#1080;&#1089;&#1090;&#1086;&#1095;&#1085;&#1080;&#1082;&#1086;&#1074;&#1077;&#1076;&#1077;&#1085;&#1080;&#1077; &#1080; &#1084;&#1077;&#1090;&#1086;&#1076;&#1099; &#1080;&#1089;&#1090;&#1086;&#1088;&#1080;&#1095;&#1077;&#1089;&#1082;.doc/8d100499-f346-47b8-8cdf-d831775b05cc" TargetMode="External"/><Relationship Id="rId260" Type="http://schemas.openxmlformats.org/officeDocument/2006/relationships/hyperlink" Target="http://vak.ed.gov.ru/documents/10179/2327517/07.00.10+&#1048;&#1089;&#1090;&#1086;&#1088;&#1080;&#1103; &#1085;&#1072;&#1091;&#1082;&#1080; &#1080; &#1090;&#1077;&#1093;&#1085;&#1080;&#1082;&#1080;.doc/30ccc317-59f5-41a5-99de-121e8f2cd6eb" TargetMode="External"/><Relationship Id="rId261" Type="http://schemas.openxmlformats.org/officeDocument/2006/relationships/hyperlink" Target="http://vak.ed.gov.ru/documents/10179/0/07.00.15.doc/84cf4125-71b8-4bf0-87b6-cfaff08e7aa5" TargetMode="External"/><Relationship Id="rId262" Type="http://schemas.openxmlformats.org/officeDocument/2006/relationships/hyperlink" Target="http://vak.ed.gov.ru/documents/10179/2327517/08.00.01+&#1069;&#1082;&#1086;&#1085;&#1086;&#1084;&#1080;&#1095;&#1077;&#1089;&#1082;&#1072;&#1103; &#1090;&#1077;&#1086;&#1088;&#1080;&#1103;.doc/2cf906a1-237c-4222-b0c4-2441cf675c29" TargetMode="External"/><Relationship Id="rId263" Type="http://schemas.openxmlformats.org/officeDocument/2006/relationships/hyperlink" Target="http://vak.ed.gov.ru/documents/10179/2327517/08.00.05+&#1069;&#1082;&#1086;&#1085;&#1086;&#1084;&#1080;&#1082;&#1072; &#1080; &#1091;&#1087;&#1088;&#1072;&#1074;&#1083;&#1077;&#1085;&#1080;&#1077; &#1085;&#1072;&#1088;&#1086;&#1076;&#1085;&#1099;&#1084; &#1093;&#1086;&#1079;&#1103;&#1081;&#1089;&#1090;&#1074;&#1086;&#1084;.doc/e2d32863-7492-4f92-bdba-d1db2da33343" TargetMode="External"/><Relationship Id="rId264" Type="http://schemas.openxmlformats.org/officeDocument/2006/relationships/hyperlink" Target="http://vak.ed.gov.ru/documents/10179/2327517/08.00.10+&#1060;&#1080;&#1085;&#1072;&#1085;&#1089;&#1099;%2C &#1076;&#1077;&#1085;&#1077;&#1078;&#1085;&#1086;&#1077; &#1086;&#1073;&#1088;&#1072;&#1097;&#1077;&#1085;&#1080;&#1077; &#1080; &#1082;&#1088;&#1077;&#1076;&#1080;&#1090;.doc/4ea8afe8-0147-423d-a2ab-dc435cac678a" TargetMode="External"/><Relationship Id="rId265" Type="http://schemas.openxmlformats.org/officeDocument/2006/relationships/hyperlink" Target="http://vak.ed.gov.ru/documents/10179/2327517/08.00.12+&#1041;&#1091;&#1093;&#1075;&#1072;&#1083;&#1090;&#1077;&#1088;&#1089;&#1082;&#1080;&#1081; &#1091;&#1095;&#1077;&#1090;%2C &#1089;&#1090;&#1072;&#1090;&#1080;&#1089;&#1090;&#1080;&#1082;&#1072;.doc/988457e2-4abf-4a20-8ed7-57f8cf0d9242" TargetMode="External"/><Relationship Id="rId266" Type="http://schemas.openxmlformats.org/officeDocument/2006/relationships/hyperlink" Target="http://vak.ed.gov.ru/documents/10179/2327517/08.00.13+&#1052;&#1072;&#1090;&#1077;&#1084;&#1072;&#1090;&#1080;&#1095;&#1077;&#1089;&#1082;&#1080;&#1077; &#1080; &#1080;&#1085;&#1089;&#1090;&#1088;&#1091;&#1084;&#1077;&#1085;&#1090;&#1072;&#1083;&#1100;&#1085;&#1099;&#1077; &#1084;&#1077;&#1090;&#1086;&#1076;&#1099; &#1101;&#1082;&#1086;&#1085;&#1086;&#1084;&#1080;&#1082;&#1080;.doc/d2e92d4f-7126-40fa-8ae0-00cfcb5ac157" TargetMode="External"/><Relationship Id="rId267" Type="http://schemas.openxmlformats.org/officeDocument/2006/relationships/hyperlink" Target="http://vak.ed.gov.ru/documents/10179/0/08.00.14.doc/3f15c6b6-8817-4b05-bb07-6ddeb581beab" TargetMode="External"/><Relationship Id="rId268" Type="http://schemas.openxmlformats.org/officeDocument/2006/relationships/hyperlink" Target="http://vak.ed.gov.ru/documents/10179/0/09.00.01+&#1054;&#1085;&#1090;&#1086;&#1083;&#1086;&#1075;&#1080;&#1103; &#1080; &#1090;&#1077;&#1086;&#1088;&#1080;&#1103; &#1087;&#1086;&#1079;&#1085;&#1072;&#1085;&#1080;&#1103;.doc/b6ef452f-5406-41fc-8322-873fb37cb790" TargetMode="External"/><Relationship Id="rId269" Type="http://schemas.openxmlformats.org/officeDocument/2006/relationships/hyperlink" Target="http://vak.ed.gov.ru/documents/10179/0/09.00.03+&#1048;&#1089;&#1090;&#1086;&#1088;&#1080;&#1103; &#1092;&#1080;&#1083;&#1086;&#1089;&#1086;&#1092;&#1080;&#1080;.doc/031ac891-cc46-4de1-b173-c35f60e3ee55" TargetMode="External"/><Relationship Id="rId270" Type="http://schemas.openxmlformats.org/officeDocument/2006/relationships/hyperlink" Target="http://vak.ed.gov.ru/documents/10179/0/09.00.04+&#1069;&#1089;&#1090;&#1077;&#1090;&#1080;&#1082;&#1072;.doc/374096e6-5600-4fcf-b9b9-48a7b88e0b31" TargetMode="External"/><Relationship Id="rId271" Type="http://schemas.openxmlformats.org/officeDocument/2006/relationships/hyperlink" Target="http://vak.ed.gov.ru/documents/10179/0/09.00.04+&#1069;&#1089;&#1090;&#1077;&#1090;&#1080;&#1082;&#1072;.doc/374096e6-5600-4fcf-b9b9-48a7b88e0b31" TargetMode="External"/><Relationship Id="rId272" Type="http://schemas.openxmlformats.org/officeDocument/2006/relationships/hyperlink" Target="http://vak.ed.gov.ru/documents/10179/0/09.00.05+&#1069;&#1090;&#1080;&#1082;&#1072;.doc/b456de35-3720-44dc-bd6a-1bfeb6313d8f" TargetMode="External"/><Relationship Id="rId273" Type="http://schemas.openxmlformats.org/officeDocument/2006/relationships/hyperlink" Target="http://vak.ed.gov.ru/documents/10179/0/09.00.07+&#1051;&#1086;&#1075;&#1080;&#1082;&#1072;.doc/bf67f030-fb99-469b-8ca2-9d357e50fc82" TargetMode="External"/><Relationship Id="rId274" Type="http://schemas.openxmlformats.org/officeDocument/2006/relationships/hyperlink" Target="http://vak.ed.gov.ru/documents/10179/0/09.00.08+&#1060;&#1080;&#1083;&#1086;&#1089;&#1086;&#1092;&#1080;&#1103; &#1085;&#1072;&#1091;&#1082;&#1080; &#1080; &#1090;&#1077;&#1093;&#1085;&#1080;&#1082;&#1080;.doc/81c8a88c-e758-42d4-8978-8c422d8de67c" TargetMode="External"/><Relationship Id="rId275" Type="http://schemas.openxmlformats.org/officeDocument/2006/relationships/hyperlink" Target="http://vak.ed.gov.ru/documents/10179/0/09.00.11+&#1057;&#1086;&#1094;&#1080;&#1072;&#1083;&#1100;&#1085;&#1072;&#1103; &#1092;&#1080;&#1083;&#1086;&#1089;&#1086;&#1092;&#1080;&#1103;.doc/a28c0ec5-87fd-47e6-a594-bb3480fb8ca9" TargetMode="External"/><Relationship Id="rId276" Type="http://schemas.openxmlformats.org/officeDocument/2006/relationships/hyperlink" Target="http://vak.ed.gov.ru/documents/10179/0/09.00.13.doc/7884286e-b094-4e3e-b0d3-9d8b5e81a0f7" TargetMode="External"/><Relationship Id="rId277" Type="http://schemas.openxmlformats.org/officeDocument/2006/relationships/hyperlink" Target="http://vak.ed.gov.ru/documents/10179/0/09.00.14.doc/3562fcb4-1222-4251-885f-392abd779740" TargetMode="External"/><Relationship Id="rId278" Type="http://schemas.openxmlformats.org/officeDocument/2006/relationships/hyperlink" Target="http://vak.ed.gov.ru/documents/10179/2327517/10.01.01+&#1056;&#1091;&#1089;&#1089;&#1082;&#1072;&#1103; &#1083;&#1080;&#1090;&#1077;&#1088;&#1072;&#1090;&#1091;&#1088;&#1072;.doc/bdf7815e-df71-49e2-b2e7-156c90b95cb1" TargetMode="External"/><Relationship Id="rId279" Type="http://schemas.openxmlformats.org/officeDocument/2006/relationships/hyperlink" Target="http://vak.ed.gov.ru/documents/10179/2327517/10.01.02+&#1051;&#1080;&#1090;&#1077;&#1088;&#1072;&#1090;&#1091;&#1088;&#1072; &#1085;&#1072;&#1088;&#1086;&#1076;&#1086;&#1074; &#1056;&#1086;&#1089;&#1089;&#1080;&#1081;&#1089;&#1082;&#1086;&#1081; &#1060;&#1077;&#1076;&#1077;&#1088;&#1072;&#1094;&#1080;&#1080; (&#1089; &#1091;&#1082;&#1072;&#1079;&#1072;&#1085;&#1080;&#1077;.doc/9c517883-f8ef-4da7-85ac-7667621b92c8" TargetMode="External"/><Relationship Id="rId280" Type="http://schemas.openxmlformats.org/officeDocument/2006/relationships/hyperlink" Target="http://vak.ed.gov.ru/documents/10179/2327517/10.01.03+&#1051;&#1080;&#1090;&#1077;&#1088;&#1072;&#1090;&#1091;&#1088;&#1072; &#1085;&#1072;&#1088;&#1086;&#1076;&#1086;&#1074; &#1089;&#1090;&#1088;&#1072;&#1085; &#1079;&#1072;&#1088;&#1091;&#1073;&#1077;&#1078;&#1100;&#1103; (&#1089; &#1091;&#1082;&#1072;&#1079;&#1072;&#1085;&#1080;&#1077;&#1084; &#1082;&#1086;&#1085;.doc/4f735215-4ad2-4f3a-9bef-cc14f3985bb8" TargetMode="External"/><Relationship Id="rId281" Type="http://schemas.openxmlformats.org/officeDocument/2006/relationships/hyperlink" Target="http://vak.ed.gov.ru/documents/10179/2327517/10.01.08+&#1058;&#1077;&#1086;&#1088;&#1080;&#1103; &#1083;&#1080;&#1090;&#1077;&#1088;&#1072;&#1090;&#1091;&#1088;&#1099;%2C &#1090;&#1077;&#1082;&#1089;&#1090;&#1086;&#1083;&#1086;&#1075;&#1080;&#1103;.doc/3771ea7e-3270-4c94-a617-1dd2780b0923" TargetMode="External"/><Relationship Id="rId282" Type="http://schemas.openxmlformats.org/officeDocument/2006/relationships/hyperlink" Target="http://vak.ed.gov.ru/documents/10179/2327517/10.01.09+&#1060;&#1086;&#1083;&#1100;&#1082;&#1083;&#1086;&#1088;&#1080;&#1089;&#1090;&#1080;&#1082;&#1072;.doc/742b2b8f-07ce-4b43-b80f-703b9b6edff1" TargetMode="External"/><Relationship Id="rId283" Type="http://schemas.openxmlformats.org/officeDocument/2006/relationships/hyperlink" Target="http://vak.ed.gov.ru/documents/10179/2327517/10.01.10+&#1046;&#1091;&#1088;&#1085;&#1072;&#1083;&#1080;&#1089;&#1090;&#1080;&#1082;&#1072;.doc/15e00b2e-1fd6-45e6-a43d-e4dc71148648" TargetMode="External"/><Relationship Id="rId284" Type="http://schemas.openxmlformats.org/officeDocument/2006/relationships/hyperlink" Target="http://vak.ed.gov.ru/documents/10179/2327517/10.02.01+&#1056;&#1091;&#1089;&#1089;&#1082;&#1080;&#1081; &#1103;&#1079;&#1099;&#1082;.doc/a60ddf08-77e9-42e9-af78-db15aa5ffbc3" TargetMode="External"/><Relationship Id="rId285" Type="http://schemas.openxmlformats.org/officeDocument/2006/relationships/hyperlink" Target="http://vak.ed.gov.ru/documents/10179/2327517/10.02.02+&#1071;&#1079;&#1099;&#1082;&#1080; &#1085;&#1072;&#1088;&#1086;&#1076;&#1086;&#1074; &#1056;&#1086;&#1089;&#1089;&#1080;&#1081;&#1089;&#1082;&#1086;&#1081; &#1092;&#1077;&#1076;&#1077;&#1088;&#1072;&#1094;&#1080;&#1080; (&#1089; &#1091;&#1082;&#1072;&#1079;&#1072;&#1085;&#1080;&#1077;&#1084; &#1082;&#1086;&#1085;.doc/8e39dbae-65d5-4466-8334-812505039899" TargetMode="External"/><Relationship Id="rId286" Type="http://schemas.openxmlformats.org/officeDocument/2006/relationships/hyperlink" Target="http://vak.ed.gov.ru/documents/10179/2327517/10.02.03+&#1057;&#1083;&#1072;&#1074;&#1103;&#1085;&#1089;&#1082;&#1080;&#1077; &#1103;&#1079;&#1099;&#1082;&#1080;.doc/ba35bfb8-f2ee-484f-8405-19bf5e74d914" TargetMode="External"/><Relationship Id="rId287" Type="http://schemas.openxmlformats.org/officeDocument/2006/relationships/hyperlink" Target="http://vak.ed.gov.ru/documents/10179/2327517/10.02.04+&#1043;&#1077;&#1088;&#1084;&#1072;&#1085;&#1089;&#1082;&#1080;&#1077; &#1103;&#1079;&#1099;&#1082;&#1080;.doc/cd1e962b-6073-4d6f-b2d4-1f35f7abd9a3" TargetMode="External"/><Relationship Id="rId288" Type="http://schemas.openxmlformats.org/officeDocument/2006/relationships/hyperlink" Target="http://vak.ed.gov.ru/documents/10179/2327517/10.02.05+&#1056;&#1086;&#1084;&#1072;&#1085;&#1089;&#1082;&#1080;&#1077; &#1103;&#1079;&#1099;&#1082;&#1080;.doc/82c558b2-ab01-470f-95c7-ff8746d72f7b" TargetMode="External"/><Relationship Id="rId289" Type="http://schemas.openxmlformats.org/officeDocument/2006/relationships/hyperlink" Target="http://vak.ed.gov.ru/documents/10179/2327517/10.02.14+&#1050;&#1083;&#1072;&#1089;&#1089;&#1080;&#1095;&#1077;&#1089;&#1082;&#1072;&#1103; &#1092;&#1080;&#1083;&#1086;&#1083;&#1086;&#1075;&#1080;&#1103;%2C &#1074;&#1080;&#1079;&#1072;&#1085;&#1090;&#1080;&#1081;&#1089;&#1082;&#1072;&#1103; &#1080; &#1085;&#1086;&#1074;&#1086;&#1075;&#1088;&#1077;&#1095;&#1077;&#1089;&#1082;&#1072;.doc/5d9255da-9720-4fe0-9028-e8ae7ad0daa6" TargetMode="External"/><Relationship Id="rId290" Type="http://schemas.openxmlformats.org/officeDocument/2006/relationships/hyperlink" Target="http://vak.ed.gov.ru/documents/10179/2327517/10.02.19+&#1058;&#1077;&#1086;&#1088;&#1080;&#1103; &#1103;&#1079;&#1099;&#1082;&#1072;.doc/9939c79d-fc5a-4f17-9bba-e8caa393aa1f" TargetMode="External"/><Relationship Id="rId291" Type="http://schemas.openxmlformats.org/officeDocument/2006/relationships/hyperlink" Target="http://vak.ed.gov.ru/documents/10179/2327517/10.02.20+&#1057;&#1088;&#1072;&#1074;&#1085;&#1080;&#1090;&#1077;&#1083;&#1100;&#1085;&#1086;-&#1080;&#1089;&#1090;&#1086;&#1088;&#1080;&#1095;&#1077;&#1089;&#1082;&#1086;&#1077;%2C &#1090;&#1080;&#1087;&#1086;&#1083;&#1086;&#1075;&#1080;&#1095;&#1077;&#1089;&#1082;&#1086;&#1077; &#1080; &#1089;&#1086;&#1087;&#1086;&#1089;&#1090;&#1072;.doc/0e33432f-c2a0-4d84-a444-47e6ab9d45bb" TargetMode="External"/><Relationship Id="rId292" Type="http://schemas.openxmlformats.org/officeDocument/2006/relationships/hyperlink" Target="http://vak.ed.gov.ru/documents/10179/2327517/10.02.21+&#1055;&#1088;&#1080;&#1082;&#1083;&#1072;&#1076;&#1085;&#1072;&#1103; &#1080; &#1084;&#1072;&#1090;&#1077;&#1084;&#1072;&#1090;&#1080;&#1095;&#1077;&#1089;&#1082;&#1072;&#1103; &#1083;&#1080;&#1085;&#1075;&#1074;&#1080;&#1089;&#1090;&#1080;&#1082;&#1072;.doc/bf6c0a25-aba8-44d3-b537-c8eebf518d30" TargetMode="External"/><Relationship Id="rId293" Type="http://schemas.openxmlformats.org/officeDocument/2006/relationships/hyperlink" Target="http://vak.ed.gov.ru/documents/10179/2327517/10.02.22+&#1071;&#1079;&#1099;&#1082;&#1080; &#1085;&#1072;&#1088;&#1086;&#1076;&#1086;&#1074; &#1079;&#1072;&#1088;&#1091;&#1073;&#1077;&#1078;&#1085;&#1099;&#1093; &#1089;&#1090;&#1088;&#1072;&#1085; &#1045;&#1074;&#1088;&#1086;&#1087;&#1099;%2C &#1040;&#1079;&#1080;&#1080;%2C &#1040;&#1092;&#1088;&#1080;&#1082;&#1080;.doc/b902268c-3e27-453e-ab05-c91422d1460f" TargetMode="External"/><Relationship Id="rId294" Type="http://schemas.openxmlformats.org/officeDocument/2006/relationships/hyperlink" Target="http://vak.ed.gov.ru/documents/10179/0/12.00.01.docx/4441477a-bfcd-40fc-a9ad-0a3f5cd23553" TargetMode="External"/><Relationship Id="rId295" Type="http://schemas.openxmlformats.org/officeDocument/2006/relationships/hyperlink" Target="http://vak.ed.gov.ru/documents/10179/0/12.00.02.docx/93a67a96-f70d-4930-b4ca-f12b61412ca7" TargetMode="External"/><Relationship Id="rId296" Type="http://schemas.openxmlformats.org/officeDocument/2006/relationships/hyperlink" Target="http://vak.ed.gov.ru/documents/10179/0/12.00.03.docx/880e8292-00bc-402d-8a0d-fb17b107adbd" TargetMode="External"/><Relationship Id="rId297" Type="http://schemas.openxmlformats.org/officeDocument/2006/relationships/hyperlink" Target="http://vak.ed.gov.ru/documents/10179/0/12.00.04.docx/5e0ebee2-ebe8-4f62-84fb-ebd13254d2a5" TargetMode="External"/><Relationship Id="rId298" Type="http://schemas.openxmlformats.org/officeDocument/2006/relationships/hyperlink" Target="http://vak.ed.gov.ru/documents/10179/0/12.00.05.docx/24ff35b1-c0d0-4b11-8778-85c79031ad4c" TargetMode="External"/><Relationship Id="rId299" Type="http://schemas.openxmlformats.org/officeDocument/2006/relationships/hyperlink" Target="http://vak.ed.gov.ru/documents/10179/0/12.00.06.docx/f3523f56-5792-4c99-b5d4-51c5563670e0" TargetMode="External"/><Relationship Id="rId300" Type="http://schemas.openxmlformats.org/officeDocument/2006/relationships/hyperlink" Target="http://vak.ed.gov.ru/documents/10179/0/12.00.07.docx/0c3c49ce-56b0-40b0-9998-f6a0887b9975" TargetMode="External"/><Relationship Id="rId301" Type="http://schemas.openxmlformats.org/officeDocument/2006/relationships/hyperlink" Target="http://vak.ed.gov.ru/documents/10179/0/12.00.08.docx/4ff2ef62-3a3b-4b1f-9fad-9d067b9047f4" TargetMode="External"/><Relationship Id="rId302" Type="http://schemas.openxmlformats.org/officeDocument/2006/relationships/hyperlink" Target="http://vak.ed.gov.ru/documents/10179/0/12.00.09.docx/92fd6453-d9fc-4895-9b79-2df7ab50a8b2" TargetMode="External"/><Relationship Id="rId303" Type="http://schemas.openxmlformats.org/officeDocument/2006/relationships/hyperlink" Target="http://vak.ed.gov.ru/documents/10179/0/12.00.10.docx/8f5f83f5-d6b3-4f27-9532-3c0ac15b6e7d" TargetMode="External"/><Relationship Id="rId304" Type="http://schemas.openxmlformats.org/officeDocument/2006/relationships/hyperlink" Target="http://vak.ed.gov.ru/documents/10179/0/12.00.11.docx/b898936a-6801-4591-b76d-06732055824b" TargetMode="External"/><Relationship Id="rId305" Type="http://schemas.openxmlformats.org/officeDocument/2006/relationships/hyperlink" Target="http://vak.ed.gov.ru/documents/10179/0/12.00.12.docx/3a4def00-c9ea-4c51-bd7e-fba14f54e777" TargetMode="External"/><Relationship Id="rId306" Type="http://schemas.openxmlformats.org/officeDocument/2006/relationships/hyperlink" Target="http://vak.ed.gov.ru/documents/10179/0/12.00.13.docx/c7468066-ecb0-4498-abef-00f95ef69f0f" TargetMode="External"/><Relationship Id="rId307" Type="http://schemas.openxmlformats.org/officeDocument/2006/relationships/hyperlink" Target="http://vak.ed.gov.ru/documents/10179/0/12.00.14.docx/88fba654-c59d-4d01-92e9-d9b2ea425994" TargetMode="External"/><Relationship Id="rId308" Type="http://schemas.openxmlformats.org/officeDocument/2006/relationships/hyperlink" Target="http://vak.ed.gov.ru/documents/10179/0/12.00.15.docx/52fd382a-2377-47c6-b233-1f9574e4f2a4" TargetMode="External"/><Relationship Id="rId309" Type="http://schemas.openxmlformats.org/officeDocument/2006/relationships/hyperlink" Target="http://vak.ed.gov.ru/documents/10179/2327517/13.00.01+&#1054;&#1073;&#1097;&#1072;&#1103; &#1087;&#1077;&#1076;&#1072;&#1075;&#1086;&#1075;&#1080;&#1082;&#1072;%2C &#1080;&#1089;&#1090;&#1086;&#1088;&#1080;&#1103; &#1087;&#1077;&#1076;&#1072;&#1075;&#1086;&#1075;&#1080;&#1082;&#1080; &#1080; &#1086;&#1073;&#1088;&#1072;&#1079;&#1086;&#1074;&#1072;&#1085;&#1080;&#1103;.doc/a967e52b-09b2-410c-8378-f0b546bf7e42" TargetMode="External"/><Relationship Id="rId310" Type="http://schemas.openxmlformats.org/officeDocument/2006/relationships/hyperlink" Target="http://vak.ed.gov.ru/documents/10179/2327517/13.00.02+&#1058;&#1077;&#1086;&#1088;&#1080;&#1103; &#1080; &#1084;&#1077;&#1090;&#1086;&#1076;&#1080;&#1082;&#1072; &#1086;&#1073;&#1091;&#1095;&#1077;&#1085;&#1080;&#1103; &#1080; &#1074;&#1086;&#1089;&#1087;&#1080;&#1090;&#1072;&#1085;&#1080;&#1103; (&#1087;&#1086; &#1086;&#1073;&#1083;&#1072;&#1089;&#1090;&#1103;.doc/4744e540-1e43-4e46-870e-97bd9e969e12" TargetMode="External"/><Relationship Id="rId311" Type="http://schemas.openxmlformats.org/officeDocument/2006/relationships/hyperlink" Target="http://vak.ed.gov.ru/documents/10179/2327517/13.00.03+&#1050;&#1086;&#1088;&#1088;&#1077;&#1082;&#1094;&#1080;&#1086;&#1085;&#1085;&#1072;&#1103; &#1087;&#1077;&#1076;&#1072;&#1075;&#1086;&#1075;&#1080;&#1082;&#1072; (&#1089;&#1091;&#1088;&#1076;&#1086;&#1087;&#1077;&#1076;&#1072;&#1075;&#1086;&#1075;&#1080;&#1082;&#1072; &#1080; &#1090;&#1080;&#1092;&#1083;&#1086;&#1087;&#1077;.doc/88675748-f6e3-4218-a21a-85ccda94c43d" TargetMode="External"/><Relationship Id="rId312" Type="http://schemas.openxmlformats.org/officeDocument/2006/relationships/hyperlink" Target="http://vak.ed.gov.ru/documents/10179/2327517/13.00.04+&#1058;&#1077;&#1086;&#1088;&#1080;&#1103; &#1080; &#1084;&#1077;&#1090;&#1086;&#1076;&#1080;&#1082;&#1072; &#1092;&#1080;&#1079;&#1080;&#1095;&#1077;&#1089;&#1082;&#1086;&#1075;&#1086; &#1074;&#1086;&#1089;&#1087;&#1080;&#1090;&#1072;&#1085;&#1080;&#1103;%2C &#1089;&#1087;&#1086;&#1088;&#1090;&#1080;&#1074;&#1085;&#1086;.doc/a7b1108d-dc92-4b34-b7d5-7fa70edcecd8" TargetMode="External"/><Relationship Id="rId313" Type="http://schemas.openxmlformats.org/officeDocument/2006/relationships/hyperlink" Target="http://vak.ed.gov.ru/documents/10179/2327517/13.00.05+&#1058;&#1077;&#1086;&#1088;&#1080;&#1103;%2C &#1084;&#1077;&#1090;&#1086;&#1076;&#1080;&#1082;&#1072; &#1080; &#1086;&#1088;&#1075;&#1072;&#1085;&#1080;&#1079;&#1072;&#1094;&#1080;&#1103; &#1089;&#1086;&#1094;&#1080;&#1072;&#1083;&#1100;&#1085;&#1086;-&#1082;&#1091;&#1083;&#1100;&#1090;&#1091;&#1088;&#1085;&#1086;&#1081;.doc/fd76e4d0-1a2f-437a-aa39-00047a1c14cf" TargetMode="External"/><Relationship Id="rId314" Type="http://schemas.openxmlformats.org/officeDocument/2006/relationships/hyperlink" Target="http://vak.ed.gov.ru/documents/10179/2327517/13.00.08+&#1058;&#1077;&#1086;&#1088;&#1080;&#1103; &#1080; &#1084;&#1077;&#1090;&#1086;&#1076;&#1080;&#1082;&#1072; &#1087;&#1088;&#1086;&#1092;&#1077;&#1089;&#1089;&#1080;&#1086;&#1085;&#1072;&#1083;&#1100;&#1085;&#1086;&#1075;&#1086; &#1086;&#1073;&#1088;&#1072;&#1079;&#1086;&#1074;&#1072;&#1085;&#1080;&#1103;.doc/fca9d203-f825-45f4-a645-014a52d7e00e" TargetMode="External"/><Relationship Id="rId315" Type="http://schemas.openxmlformats.org/officeDocument/2006/relationships/hyperlink" Target="http://vak.ed.gov.ru/documents/10179/2327517/14.01.01+&#1040;&#1082;&#1091;&#1096;&#1077;&#1088;&#1089;&#1090;&#1074;&#1086; &#1080; &#1075;&#1080;&#1085;&#1077;&#1082;&#1086;&#1083;&#1086;&#1075;&#1080;&#1103;.doc/b1c0fa49-cf85-4b2a-8aa3-585e39cd4c3d" TargetMode="External"/><Relationship Id="rId316" Type="http://schemas.openxmlformats.org/officeDocument/2006/relationships/hyperlink" Target="http://vak.ed.gov.ru/documents/10179/2327517/14.01.02+&#1069;&#1085;&#1076;&#1086;&#1082;&#1088;&#1080;&#1085;&#1086;&#1083;&#1086;&#1075;&#1080;&#1103;.doc/ad35a13b-0c85-4e53-8c6a-a913d193f8ed" TargetMode="External"/><Relationship Id="rId317" Type="http://schemas.openxmlformats.org/officeDocument/2006/relationships/hyperlink" Target="http://vak.ed.gov.ru/documents/10179/2327517/14.01.03+&#1041;&#1086;&#1083;&#1077;&#1079;&#1085;&#1080; &#1091;&#1093;&#1072;%2C &#1075;&#1086;&#1088;&#1083;&#1072; &#1080; &#1085;&#1086;&#1089;&#1072;.doc/01c55bb9-1bc1-410f-a0ad-96a0c89871f4" TargetMode="External"/><Relationship Id="rId318" Type="http://schemas.openxmlformats.org/officeDocument/2006/relationships/hyperlink" Target="http://vak.ed.gov.ru/documents/10179/2327517/14.01.04+&#1042;&#1085;&#1091;&#1090;&#1088;&#1077;&#1085;&#1085;&#1080;&#1077; &#1073;&#1086;&#1083;&#1077;&#1079;&#1085;&#1080;.doc/e41658b0-8655-4520-9769-3f075efa4b4b" TargetMode="External"/><Relationship Id="rId319" Type="http://schemas.openxmlformats.org/officeDocument/2006/relationships/hyperlink" Target="http://vak.ed.gov.ru/documents/10179/2327517/14.01.05+&#1050;&#1072;&#1088;&#1076;&#1080;&#1086;&#1083;&#1086;&#1075;&#1080;&#1103;.doc/4f2cc297-18e5-4121-bbb9-ea0bd3d99c2d" TargetMode="External"/><Relationship Id="rId320" Type="http://schemas.openxmlformats.org/officeDocument/2006/relationships/hyperlink" Target="http://vak.ed.gov.ru/documents/10179/2327517/14.01.06+&#1055;&#1089;&#1080;&#1093;&#1080;&#1072;&#1090;&#1088;&#1080;&#1103;.doc/a6fbad43-9ac2-4a38-9821-ed5d88ed484b" TargetMode="External"/><Relationship Id="rId321" Type="http://schemas.openxmlformats.org/officeDocument/2006/relationships/hyperlink" Target="http://vak.ed.gov.ru/documents/10179/2327517/14.01.07+&#1043;&#1083;&#1072;&#1079;&#1085;&#1099;&#1077; &#1073;&#1086;&#1083;&#1077;&#1079;&#1085;&#1080;.doc/e66a5050-b408-4077-bfc7-66bd4e515ff3" TargetMode="External"/><Relationship Id="rId322" Type="http://schemas.openxmlformats.org/officeDocument/2006/relationships/hyperlink" Target="http://vak.ed.gov.ru/documents/10179/2327517/14.01.08+&#1055;&#1077;&#1076;&#1080;&#1072;&#1090;&#1088;&#1080;&#1103;.doc/9e121a99-e1cc-4f2f-9193-6fe0c822cb06" TargetMode="External"/><Relationship Id="rId323" Type="http://schemas.openxmlformats.org/officeDocument/2006/relationships/hyperlink" Target="http://vak.ed.gov.ru/documents/10179/2327517/14.01.09+&#1048;&#1085;&#1092;&#1077;&#1082;&#1094;&#1080;&#1086;&#1085;&#1085;&#1099;&#1077; &#1073;&#1086;&#1083;&#1077;&#1079;&#1085;&#1080;.doc/ee7e2e64-d4e4-4645-abc5-bbda157a4886" TargetMode="External"/><Relationship Id="rId324" Type="http://schemas.openxmlformats.org/officeDocument/2006/relationships/hyperlink" Target="http://vak.ed.gov.ru/documents/10179/2327517/14.01.10+&#1050;&#1086;&#1078;&#1085;&#1099;&#1077; &#1080; &#1074;&#1077;&#1085;&#1077;&#1088;&#1080;&#1095;&#1077;&#1089;&#1082;&#1080;&#1077; &#1073;&#1086;&#1083;&#1077;&#1079;&#1085;&#1080;.doc/9e97bd06-af4c-45a7-abce-b9ff5d4f437b" TargetMode="External"/><Relationship Id="rId325" Type="http://schemas.openxmlformats.org/officeDocument/2006/relationships/hyperlink" Target="http://vak.ed.gov.ru/documents/10179/2327517/14.01.11+&#1053;&#1077;&#1088;&#1074;&#1085;&#1099;&#1077; &#1073;&#1086;&#1083;&#1077;&#1079;&#1085;&#1080;.doc/d5e50441-f01d-4f9e-a23c-773c414977a9" TargetMode="External"/><Relationship Id="rId326" Type="http://schemas.openxmlformats.org/officeDocument/2006/relationships/hyperlink" Target="http://vak.ed.gov.ru/documents/10179/2327517/14.01.12+&#1054;&#1085;&#1082;&#1086;&#1083;&#1086;&#1075;&#1080;&#1103;.doc/09035e94-1231-457e-aed5-ab3f71224e8a" TargetMode="External"/><Relationship Id="rId327" Type="http://schemas.openxmlformats.org/officeDocument/2006/relationships/hyperlink" Target="http://vak.ed.gov.ru/documents/10179/2327517/14.01.13+&#1051;&#1091;&#1095;&#1077;&#1074;&#1072;&#1103; &#1076;&#1080;&#1072;&#1075;&#1085;&#1086;&#1089;&#1090;&#1080;&#1082;&#1072;%2C &#1083;&#1091;&#1095;&#1077;&#1074;&#1072;&#1103; &#1090;&#1077;&#1088;&#1072;&#1087;&#1080;&#1103;.doc/3fda9925-1cdd-4a72-b2f1-260748b7589e" TargetMode="External"/><Relationship Id="rId328" Type="http://schemas.openxmlformats.org/officeDocument/2006/relationships/hyperlink" Target="http://vak.ed.gov.ru/documents/10179/2327517/14.01.14+&#1057;&#1090;&#1086;&#1084;&#1072;&#1090;&#1086;&#1083;&#1086;&#1075;&#1080;&#1103;.doc/451f73f1-091a-4959-ba6e-abc4eba52f58" TargetMode="External"/><Relationship Id="rId329" Type="http://schemas.openxmlformats.org/officeDocument/2006/relationships/hyperlink" Target="http://vak.ed.gov.ru/documents/10179/2327517/14.01.15+&#1058;&#1088;&#1072;&#1074;&#1084;&#1072;&#1090;&#1086;&#1083;&#1086;&#1075;&#1080;&#1103; &#1080; &#1086;&#1088;&#1090;&#1086;&#1087;&#1077;&#1076;&#1080;&#1103;.doc/b2f47709-dc5f-4c9d-bfd8-83e48d06f459" TargetMode="External"/><Relationship Id="rId330" Type="http://schemas.openxmlformats.org/officeDocument/2006/relationships/hyperlink" Target="http://vak.ed.gov.ru/documents/10179/0/14.01.16+&#1060;&#1090;&#1080;&#1079;&#1080;&#1072;&#1090;&#1088;&#1080;&#1103;.doc/406dd359-0b0c-4dc0-bb6c-d89e588b6547" TargetMode="External"/><Relationship Id="rId331" Type="http://schemas.openxmlformats.org/officeDocument/2006/relationships/hyperlink" Target="http://vak.ed.gov.ru/documents/10179/2327517/14.01.17+&#1061;&#1080;&#1088;&#1091;&#1088;&#1075;&#1080;&#1103;.doc/772904df-a0bf-404d-9f20-31d5f80cdf4b" TargetMode="External"/><Relationship Id="rId332" Type="http://schemas.openxmlformats.org/officeDocument/2006/relationships/hyperlink" Target="http://vak.ed.gov.ru/documents/10179/2327517/14.01.18+&#1053;&#1077;&#1081;&#1088;&#1086;&#1093;&#1080;&#1088;&#1091;&#1088;&#1075;&#1080;&#1103;.doc/2d0145ab-b6e3-449f-bcc5-007eb413946c" TargetMode="External"/><Relationship Id="rId333" Type="http://schemas.openxmlformats.org/officeDocument/2006/relationships/hyperlink" Target="http://vak.ed.gov.ru/documents/10179/2327517/14.01.19+&#1044;&#1077;&#1090;&#1089;&#1082;&#1072;&#1103; &#1093;&#1080;&#1088;&#1091;&#1088;&#1075;&#1080;&#1103;.doc/6452103d-646e-42c6-8311-2b5bc88427a6" TargetMode="External"/><Relationship Id="rId334" Type="http://schemas.openxmlformats.org/officeDocument/2006/relationships/hyperlink" Target="http://vak.ed.gov.ru/documents/10179/2327517/14.01.20+&#1040;&#1085;&#1077;&#1089;&#1090;&#1077;&#1079;&#1080;&#1086;&#1083;&#1086;&#1075;&#1080;&#1103; &#1080; &#1088;&#1077;&#1072;&#1085;&#1080;&#1084;&#1072;&#1090;&#1086;&#1083;&#1086;&#1075;&#1080;&#1103;.doc/d7b79131-b5bd-47d4-84e8-066967c3efcb" TargetMode="External"/><Relationship Id="rId335" Type="http://schemas.openxmlformats.org/officeDocument/2006/relationships/hyperlink" Target="http://vak.ed.gov.ru/documents/10179/2327517/14.01.21+&#1043;&#1077;&#1084;&#1072;&#1090;&#1086;&#1083;&#1086;&#1075;&#1080;&#1103; &#1080; &#1087;&#1077;&#1088;&#1077;&#1083;&#1080;&#1074;&#1072;&#1085;&#1080;&#1077; &#1082;&#1088;&#1086;&#1074;&#1080;.doc/96a5c8be-4ca2-41c5-8792-abff8ba6a892" TargetMode="External"/><Relationship Id="rId336" Type="http://schemas.openxmlformats.org/officeDocument/2006/relationships/hyperlink" Target="http://vak.ed.gov.ru/documents/10179/2327517/14.01.22+&#1056;&#1077;&#1074;&#1084;&#1072;&#1090;&#1086;&#1083;&#1086;&#1075;&#1080;&#1103;.doc/7e23e136-961c-46a5-a1f2-a2ea224ae058" TargetMode="External"/><Relationship Id="rId337" Type="http://schemas.openxmlformats.org/officeDocument/2006/relationships/hyperlink" Target="http://vak.ed.gov.ru/documents/10179/2327517/14.01.23+&#1059;&#1088;&#1086;&#1083;&#1086;&#1075;&#1080;&#1103;.doc/7ccfaceb-5753-475e-a3b8-66b3a3808a6c" TargetMode="External"/><Relationship Id="rId338" Type="http://schemas.openxmlformats.org/officeDocument/2006/relationships/hyperlink" Target="http://vak.ed.gov.ru/documents/10179/2327517/14.01.24+&#1058;&#1088;&#1072;&#1085;&#1089;&#1087;&#1083;&#1072;&#1085;&#1090;&#1086;&#1083;&#1086;&#1075;&#1080;&#1103; &#1080; &#1080;&#1089;&#1082;&#1091;&#1089;&#1089;&#1090;&#1074;&#1077;&#1085;&#1085;&#1099;&#1077; &#1086;&#1088;&#1075;&#1072;&#1085;&#1099;.doc/1a9c8335-905c-432a-be20-c1c58062df41" TargetMode="External"/><Relationship Id="rId339" Type="http://schemas.openxmlformats.org/officeDocument/2006/relationships/hyperlink" Target="http://vak.ed.gov.ru/documents/10179/2327517/14.01.25+&#1055;&#1091;&#1083;&#1100;&#1084;&#1086;&#1085;&#1086;&#1083;&#1086;&#1075;&#1080;&#1103;.doc/248a8e13-9575-44b4-9ea5-7d44eeca8453" TargetMode="External"/><Relationship Id="rId340" Type="http://schemas.openxmlformats.org/officeDocument/2006/relationships/hyperlink" Target="http://vak.ed.gov.ru/documents/10179/2327517/14.01.26+&#1057;&#1077;&#1088;&#1076;&#1077;&#1095;&#1085;&#1086;-&#1089;&#1086;&#1089;&#1091;&#1076;&#1080;&#1089;&#1090;&#1072;&#1103; &#1093;&#1080;&#1088;&#1091;&#1088;&#1075;&#1080;&#1103;.doc/ddedeaf5-91c5-4f3b-b5a7-d7c1928a39d6" TargetMode="External"/><Relationship Id="rId341" Type="http://schemas.openxmlformats.org/officeDocument/2006/relationships/hyperlink" Target="http://vak.ed.gov.ru/documents/10179/2327517/14.01.27+&#1053;&#1072;&#1088;&#1082;&#1086;&#1083;&#1086;&#1075;&#1080;&#1103;.doc/43decbcd-5435-42f4-8773-7ff3b4609021" TargetMode="External"/><Relationship Id="rId342" Type="http://schemas.openxmlformats.org/officeDocument/2006/relationships/hyperlink" Target="http://vak.ed.gov.ru/documents/10179/2327517/14.01.28+&#1043;&#1072;&#1089;&#1090;&#1088;&#1086;&#1101;&#1085;&#1090;&#1101;&#1088;&#1086;&#1083;&#1086;&#1075;&#1080;&#1103;.doc/e8363387-5512-4400-bd1d-66ae490f0575" TargetMode="External"/><Relationship Id="rId343" Type="http://schemas.openxmlformats.org/officeDocument/2006/relationships/hyperlink" Target="http://vak.ed.gov.ru/documents/10179/2327517/14.01.29+&#1053;&#1077;&#1092;&#1088;&#1086;&#1083;&#1086;&#1075;&#1080;&#1103;.doc/e1a1002d-e3c5-4e86-b873-39c91e0885c3" TargetMode="External"/><Relationship Id="rId344" Type="http://schemas.openxmlformats.org/officeDocument/2006/relationships/hyperlink" Target="http://vak.ed.gov.ru/documents/10179/2327517/14.01.30+&#1043;&#1077;&#1088;&#1086;&#1085;&#1090;&#1086;&#1083;&#1086;&#1075;&#1080;&#1103; &#1080; &#1075;&#1077;&#1088;&#1080;&#1072;&#1090;&#1088;&#1080;&#1103;.doc/8801668d-2e13-453e-aa22-47efd305123d" TargetMode="External"/><Relationship Id="rId345" Type="http://schemas.openxmlformats.org/officeDocument/2006/relationships/hyperlink" Target="http://vak.ed.gov.ru/documents/10179/0/&#1055;&#1072;&#1089;&#1087;&#1086;&#1088;&#1090; &#1085;&#1072;&#1091;&#1095;&#1085;&#1086;&#1081; &#1089;&#1087;&#1077;&#1094;&#1080;&#1072;&#1083;&#1100;&#1085;&#1086;&#1089;&#1090;&#1080; 14.01.31.docx/0ffff282-a2bf-4394-885c-4dde12657429" TargetMode="External"/><Relationship Id="rId346" Type="http://schemas.openxmlformats.org/officeDocument/2006/relationships/hyperlink" Target="http://vak.ed.gov.ru/documents/10179/2327517/14.02.01+&#1043;&#1080;&#1075;&#1080;&#1077;&#1085;&#1072;.doc/cc7f4013-e8c0-4ce6-80b2-36f616b5eb62" TargetMode="External"/><Relationship Id="rId347" Type="http://schemas.openxmlformats.org/officeDocument/2006/relationships/hyperlink" Target="http://vak.ed.gov.ru/documents/10179/2327517/14.02.02+&#1069;&#1087;&#1080;&#1076;&#1077;&#1084;&#1080;&#1086;&#1083;&#1086;&#1075;&#1080;&#1103;.doc/da45e757-5a5a-4fac-9c0c-218abdc44b1a" TargetMode="External"/><Relationship Id="rId348" Type="http://schemas.openxmlformats.org/officeDocument/2006/relationships/hyperlink" Target="http://vak.ed.gov.ru/documents/10179/2327517/14.02.03+&#1054;&#1073;&#1097;&#1077;&#1089;&#1090;&#1074;&#1077;&#1085;&#1085;&#1086;&#1077; &#1079;&#1076;&#1086;&#1088;&#1086;&#1074;&#1100;&#1077; &#1080; &#1079;&#1076;&#1088;&#1072;&#1074;&#1086;&#1086;&#1093;&#1088;&#1072;&#1085;&#1077;&#1085;&#1080;&#1077;.doc/d874de23-a54b-4d51-8d48-4387b2208997" TargetMode="External"/><Relationship Id="rId349" Type="http://schemas.openxmlformats.org/officeDocument/2006/relationships/hyperlink" Target="http://vak.ed.gov.ru/documents/10179/2327517/14.02.04+&#1052;&#1077;&#1076;&#1080;&#1094;&#1080;&#1085;&#1072; &#1090;&#1088;&#1091;&#1076;&#1072;.doc/e80cb4d0-8c5b-4d5e-b1a7-2023018cb2e5" TargetMode="External"/><Relationship Id="rId350" Type="http://schemas.openxmlformats.org/officeDocument/2006/relationships/hyperlink" Target="http://vak.ed.gov.ru/documents/10179/2327517/14.02.05+&#1057;&#1086;&#1094;&#1080;&#1086;&#1083;&#1086;&#1075;&#1080;&#1103; &#1084;&#1077;&#1076;&#1080;&#1094;&#1080;&#1085;&#1099;.doc/5db0e67b-ab2b-4910-a1ca-02a3c29c9a4d" TargetMode="External"/><Relationship Id="rId351" Type="http://schemas.openxmlformats.org/officeDocument/2006/relationships/hyperlink" Target="http://vak.ed.gov.ru/documents/10179/2327517/14.02.06+&#1052;&#1077;&#1076;&#1080;&#1082;&#1086;-&#1089;&#1086;&#1094;&#1080;&#1072;&#1083;&#1100;&#1085;&#1072;&#1103; &#1101;&#1082;&#1089;&#1087;&#1077;&#1088;&#1090;&#1080;&#1079;&#1072; &#1080; &#1084;&#1077;&#1076;&#1080;&#1082;&#1086;-&#1089;&#1086;&#1094;&#1080;&#1072;&#1083;&#1100;&#1085;&#1072;&#1103; &#1088;&#1077;.doc/353d9473-9dd9-4f82-ad5b-395200502ea9" TargetMode="External"/><Relationship Id="rId352" Type="http://schemas.openxmlformats.org/officeDocument/2006/relationships/hyperlink" Target="http://vak.ed.gov.ru/documents/10179/2327517/14.03.01+&#1040;&#1085;&#1072;&#1090;&#1086;&#1084;&#1080;&#1103; &#1095;&#1077;&#1083;&#1086;&#1074;&#1077;&#1082;&#1072;.doc/98cf3456-65f8-4054-9008-af7fe4c84b36" TargetMode="External"/><Relationship Id="rId353" Type="http://schemas.openxmlformats.org/officeDocument/2006/relationships/hyperlink" Target="http://vak.ed.gov.ru/documents/10179/2327517/14.03.02+&#1055;&#1072;&#1090;&#1086;&#1083;&#1086;&#1075;&#1080;&#1095;&#1077;&#1089;&#1082;&#1072;&#1103; &#1072;&#1085;&#1072;&#1090;&#1086;&#1084;&#1080;&#1103;.doc/2c69cbc9-5e23-413b-b46a-aa9ef61793fe" TargetMode="External"/><Relationship Id="rId354" Type="http://schemas.openxmlformats.org/officeDocument/2006/relationships/hyperlink" Target="http://vak.ed.gov.ru/documents/10179/2327517/14.03.03+&#1055;&#1072;&#1090;&#1086;&#1083;&#1086;&#1075;&#1080;&#1095;&#1077;&#1089;&#1082;&#1072;&#1103; &#1092;&#1080;&#1079;&#1080;&#1086;&#1083;&#1086;&#1075;&#1080;&#1103;.doc/b25859be-2f37-4afc-a77f-85ff922d2034" TargetMode="External"/><Relationship Id="rId355" Type="http://schemas.openxmlformats.org/officeDocument/2006/relationships/hyperlink" Target="http://vak.ed.gov.ru/documents/10179/2327517/14.03.04+&#1058;&#1086;&#1082;&#1089;&#1080;&#1082;&#1086;&#1083;&#1086;&#1075;&#1080;&#1103;.doc/e542875b-8524-4e1f-8624-5d170fa55561" TargetMode="External"/><Relationship Id="rId356" Type="http://schemas.openxmlformats.org/officeDocument/2006/relationships/hyperlink" Target="http://vak.ed.gov.ru/documents/10179/2327517/14.03.05+&#1057;&#1091;&#1076;&#1077;&#1073;&#1085;&#1072;&#1103; &#1084;&#1077;&#1076;&#1080;&#1094;&#1080;&#1085;&#1072;.doc/f4577621-476e-4278-9144-ee8788b28263" TargetMode="External"/><Relationship Id="rId357" Type="http://schemas.openxmlformats.org/officeDocument/2006/relationships/hyperlink" Target="http://vak.ed.gov.ru/documents/10179/2327517/14.03.06+&#1060;&#1072;&#1088;&#1084;&#1072;&#1082;&#1086;&#1083;&#1086;&#1075;&#1080;&#1103;%2C &#1082;&#1083;&#1080;&#1085;&#1080;&#1095;&#1077;&#1089;&#1082;&#1072;&#1103; &#1092;&#1072;&#1088;&#1084;&#1072;&#1082;&#1086;&#1083;&#1086;&#1075;&#1080;&#1103;.doc/c55bb40f-e6fa-423f-a8bb-63ad35477f5a" TargetMode="External"/><Relationship Id="rId358" Type="http://schemas.openxmlformats.org/officeDocument/2006/relationships/hyperlink" Target="http://vak.ed.gov.ru/documents/10179/2327517/14.03.07+&#1061;&#1080;&#1084;&#1080;&#1086;&#1090;&#1077;&#1088;&#1072;&#1087;&#1080;&#1103; &#1080; &#1072;&#1085;&#1090;&#1080;&#1073;&#1080;&#1086;&#1090;&#1080;&#1082;&#1080;.doc/bf28fe2b-a183-4b62-ac84-37118ec9cc27" TargetMode="External"/><Relationship Id="rId359" Type="http://schemas.openxmlformats.org/officeDocument/2006/relationships/hyperlink" Target="http://vak.ed.gov.ru/documents/10179/2327517/14.03.08+&#1040;&#1074;&#1080;&#1072;&#1094;&#1080;&#1086;&#1085;&#1085;&#1072;&#1103;%2C &#1082;&#1086;&#1089;&#1084;&#1080;&#1095;&#1077;&#1089;&#1082;&#1072;&#1103; &#1080; &#1084;&#1086;&#1088;&#1089;&#1082;&#1072;&#1103; &#1084;&#1077;&#1076;&#1080;&#1094;&#1080;&#1085;&#1072;.doc/4d376dbf-0bb9-4b45-bc80-2d3ec552f12e" TargetMode="External"/><Relationship Id="rId360" Type="http://schemas.openxmlformats.org/officeDocument/2006/relationships/hyperlink" Target="http://vak.ed.gov.ru/documents/10179/2327517/14.03.09+&#1050;&#1083;&#1080;&#1085;&#1080;&#1095;&#1077;&#1089;&#1082;&#1072;&#1103; &#1080;&#1084;&#1084;&#1091;&#1085;&#1086;&#1083;&#1086;&#1075;&#1080;&#1103;%2C &#1072;&#1083;&#1083;&#1077;&#1088;&#1075;&#1086;&#1083;&#1086;&#1075;&#1080;&#1103;.doc/695213ff-6123-4335-80ce-cf1807cc48af" TargetMode="External"/><Relationship Id="rId361" Type="http://schemas.openxmlformats.org/officeDocument/2006/relationships/hyperlink" Target="http://vak.ed.gov.ru/documents/10179/2327517/14.03.10+&#1050;&#1083;&#1080;&#1085;&#1080;&#1095;&#1077;&#1089;&#1082;&#1072;&#1103; &#1083;&#1072;&#1073;&#1086;&#1088;&#1072;&#1090;&#1086;&#1088;&#1085;&#1072;&#1103; &#1076;&#1080;&#1072;&#1075;&#1085;&#1086;&#1089;&#1090;&#1080;&#1082;&#1072;.doc/3306ded9-d87d-4540-82f6-0a8c4cf7b6cc" TargetMode="External"/><Relationship Id="rId362" Type="http://schemas.openxmlformats.org/officeDocument/2006/relationships/hyperlink" Target="http://vak.ed.gov.ru/documents/10179/2327517/14.03.11+&#1042;&#1086;&#1089;&#1089;&#1090;&#1072;&#1085;&#1086;&#1074;&#1080;&#1090;&#1077;&#1083;&#1100;&#1085;&#1072;&#1103; &#1084;&#1077;&#1076;&#1080;&#1094;&#1080;&#1085;&#1072;%2C &#1089;&#1087;&#1086;&#1088;&#1090;&#1080;&#1074;&#1085;&#1072;&#1103; &#1084;&#1077;&#1076;&#1080;&#1094;&#1080;&#1085;&#1072;%2C &#1083;&#1077;.doc/d5380046-c2bc-410b-90f9-422214fbf87a" TargetMode="External"/><Relationship Id="rId363" Type="http://schemas.openxmlformats.org/officeDocument/2006/relationships/hyperlink" Target="http://vak.ed.gov.ru/documents/10179/2327517/14.04.01+&#1058;&#1077;&#1093;&#1085;&#1086;&#1083;&#1086;&#1075;&#1080;&#1103; &#1087;&#1086;&#1083;&#1091;&#1095;&#1077;&#1085;&#1080;&#1103; &#1083;&#1077;&#1082;&#1072;&#1088;&#1089;&#1090;&#1074;.doc/5d5bf6ab-165a-4a84-a16d-73522f800e2a" TargetMode="External"/><Relationship Id="rId364" Type="http://schemas.openxmlformats.org/officeDocument/2006/relationships/hyperlink" Target="http://vak.ed.gov.ru/documents/10179/2327517/14.04.02+&#1060;&#1072;&#1088;&#1084;&#1072;&#1094;&#1077;&#1074;&#1090;&#1080;&#1095;&#1077;&#1089;&#1082;&#1072;&#1103; &#1093;&#1080;&#1084;&#1080;&#1103;%2C &#1092;&#1072;&#1088;&#1084;&#1072;&#1082;&#1086;&#1075;&#1085;&#1086;&#1079;&#1080;&#1103;.doc/58b98d05-fc52-431a-a73b-96a3a2373c0b" TargetMode="External"/><Relationship Id="rId365" Type="http://schemas.openxmlformats.org/officeDocument/2006/relationships/hyperlink" Target="http://vak.ed.gov.ru/documents/10179/2327517/14.04.03+&#1054;&#1088;&#1075;&#1072;&#1085;&#1080;&#1079;&#1072;&#1094;&#1080;&#1103; &#1092;&#1072;&#1088;&#1084;&#1072;&#1094;&#1077;&#1074;&#1090;&#1080;&#1095;&#1077;&#1089;&#1082;&#1086;&#1075;&#1086; &#1076;&#1077;&#1083;&#1072;.doc/6cf45d42-7f7d-4837-a8a8-d1f3e88e517c" TargetMode="External"/><Relationship Id="rId366" Type="http://schemas.openxmlformats.org/officeDocument/2006/relationships/hyperlink" Target="http://vak.ed.gov.ru/documents/10179/2327517/17.00.01+&#1058;&#1077;&#1072;&#1090;&#1088;&#1072;&#1083;&#1100;&#1085;&#1086;&#1077; &#1080;&#1089;&#1082;&#1091;&#1089;&#1089;&#1090;&#1074;&#1086;.doc/168cb928-488f-41fd-9583-7bafe9acbb3a" TargetMode="External"/><Relationship Id="rId367" Type="http://schemas.openxmlformats.org/officeDocument/2006/relationships/hyperlink" Target="http://vak.ed.gov.ru/documents/10179/2327517/17.00.02+&#1052;&#1091;&#1079;&#1099;&#1082;&#1072;&#1083;&#1100;&#1085;&#1086;&#1077; &#1080;&#1089;&#1082;&#1091;&#1089;&#1089;&#1090;&#1074;&#1086;.doc/42651dd7-b439-4f69-a65c-a5f6b7216a9c" TargetMode="External"/><Relationship Id="rId368" Type="http://schemas.openxmlformats.org/officeDocument/2006/relationships/hyperlink" Target="http://vak.ed.gov.ru/documents/10179/2327517/17.00.03+&#1050;&#1080;&#1085;&#1086;-%2C &#1090;&#1077;&#1083;&#1077;-+&#1080; &#1076;&#1088;&#1091;&#1075;&#1080;&#1077; &#1101;&#1082;&#1088;&#1072;&#1085;&#1085;&#1099;&#1077; &#1080;&#1089;&#1082;&#1091;&#1089;&#1089;&#1090;&#1074;&#1072;.doc/2aea8991-9104-446d-858f-00c372bcd597" TargetMode="External"/><Relationship Id="rId369" Type="http://schemas.openxmlformats.org/officeDocument/2006/relationships/hyperlink" Target="http://vak.ed.gov.ru/documents/10179/2327517/17.00.04+&#1048;&#1079;&#1086;&#1073;&#1088;&#1072;&#1079;&#1080;&#1090;&#1077;&#1083;&#1100;&#1085;&#1086;&#1077; &#1080; &#1076;&#1077;&#1082;&#1086;&#1088;&#1072;&#1090;&#1080;&#1074;&#1085;&#1086;-&#1087;&#1088;&#1080;&#1082;&#1083;&#1072;&#1076;&#1085;&#1086;&#1077; &#1080;&#1089;&#1082;&#1091;&#1089;&#1089;&#1090;&#1074;&#1086; .doc/a06d41f2-3b75-411f-a76c-16c3863e507e" TargetMode="External"/><Relationship Id="rId370" Type="http://schemas.openxmlformats.org/officeDocument/2006/relationships/hyperlink" Target="http://vak.ed.gov.ru/documents/10179/2327517/17.00.05+&#1061;&#1086;&#1088;&#1077;&#1086;&#1075;&#1088;&#1072;&#1092;&#1080;&#1095;&#1077;&#1089;&#1082;&#1086;&#1077; &#1080;&#1089;&#1082;&#1091;&#1089;&#1089;&#1090;&#1074;&#1086;.doc/6a4d0d6b-dcf3-4036-8749-3901ed0e30f2" TargetMode="External"/><Relationship Id="rId371" Type="http://schemas.openxmlformats.org/officeDocument/2006/relationships/hyperlink" Target="http://vak.ed.gov.ru/documents/10179/2327517/17.00.06+&#1058;&#1077;&#1093;&#1085;&#1080;&#1095;&#1077;&#1089;&#1082;&#1072;&#1103; &#1101;&#1089;&#1090;&#1077;&#1090;&#1080;&#1082;&#1072; &#1080; &#1076;&#1080;&#1079;&#1072;&#1081;&#1085;.doc/76d49972-8d80-499f-85d4-a9aaf1e690e0" TargetMode="External"/><Relationship Id="rId372" Type="http://schemas.openxmlformats.org/officeDocument/2006/relationships/hyperlink" Target="http://vak.ed.gov.ru/documents/10179/2327517/17.00.09+&#1058;&#1077;&#1086;&#1088;&#1080;&#1103; &#1080; &#1080;&#1089;&#1090;&#1086;&#1088;&#1080;&#1103; &#1080;&#1089;&#1082;&#1091;&#1089;&#1089;&#1090;&#1074;&#1072;.doc/1dec64b1-a96d-4fbe-a751-7758f6534837" TargetMode="External"/><Relationship Id="rId373" Type="http://schemas.openxmlformats.org/officeDocument/2006/relationships/hyperlink" Target="http://vak.ed.gov.ru/documents/10179/2327517/19.00.01+&#1054;&#1073;&#1097;&#1072;&#1103; &#1087;&#1089;&#1080;&#1093;&#1086;&#1083;&#1086;&#1075;&#1080;&#1103;%2C &#1087;&#1089;&#1080;&#1093;&#1086;&#1083;&#1086;&#1075;&#1080;&#1103; &#1083;&#1080;&#1095;&#1085;&#1086;&#1089;&#1090;&#1080;%2C &#1080;&#1089;&#1090;&#1086;&#1088;&#1080;&#1103; &#1087;&#1089;&#1080;&#1093;.doc/3688fe86-4d3c-40bb-9dad-2546c5e65271" TargetMode="External"/><Relationship Id="rId374" Type="http://schemas.openxmlformats.org/officeDocument/2006/relationships/hyperlink" Target="http://vak.ed.gov.ru/documents/10179/2327517/19.00.02+&#1055;&#1089;&#1080;&#1093;&#1086;&#1092;&#1080;&#1079;&#1080;&#1086;&#1083;&#1086;&#1075;&#1080;&#1103;.doc/f6c96c6e-a032-469b-b6e1-e3c8c6a950e6" TargetMode="External"/><Relationship Id="rId375" Type="http://schemas.openxmlformats.org/officeDocument/2006/relationships/hyperlink" Target="http://vak.ed.gov.ru/documents/10179/2327517/19.00.03+&#1055;&#1089;&#1080;&#1093;&#1086;&#1083;&#1086;&#1075;&#1080;&#1103; &#1090;&#1088;&#1091;&#1076;&#1072;%2C &#1080;&#1085;&#1078;&#1077;&#1085;&#1077;&#1088;&#1085;&#1072;&#1103; &#1087;&#1089;&#1080;&#1093;&#1086;&#1083;&#1086;&#1075;&#1080;&#1103;%2C &#1101;&#1088;&#1075;&#1086;&#1085;&#1086;&#1084;&#1080;&#1082;&#1072;.doc/893b627c-c104-44f7-9893-fd7220c965dd" TargetMode="External"/><Relationship Id="rId376" Type="http://schemas.openxmlformats.org/officeDocument/2006/relationships/hyperlink" Target="http://vak.ed.gov.ru/documents/10179/2327517/19.00.04+&#1052;&#1077;&#1076;&#1080;&#1094;&#1080;&#1085;&#1089;&#1082;&#1072;&#1103; &#1087;&#1089;&#1080;&#1093;&#1086;&#1083;&#1086;&#1075;&#1080;&#1103;.doc/b994ed72-cdd1-42dc-b95a-01d2df2cc858" TargetMode="External"/><Relationship Id="rId377" Type="http://schemas.openxmlformats.org/officeDocument/2006/relationships/hyperlink" Target="http://vak.ed.gov.ru/documents/10179/2327517/19.00.05+&#1057;&#1086;&#1094;&#1080;&#1072;&#1083;&#1100;&#1085;&#1072;&#1103; &#1087;&#1089;&#1080;&#1093;&#1086;&#1083;&#1086;&#1075;&#1080;&#1103;.doc/c9c78538-3ebb-40d5-b344-d074a7f38ef0" TargetMode="External"/><Relationship Id="rId378" Type="http://schemas.openxmlformats.org/officeDocument/2006/relationships/hyperlink" Target="http://vak.ed.gov.ru/documents/10179/2327517/19.00.06+&#1070;&#1088;&#1080;&#1076;&#1080;&#1095;&#1077;&#1089;&#1082;&#1072;&#1103; &#1087;&#1089;&#1080;&#1093;&#1086;&#1083;&#1086;&#1075;&#1080;&#1103;.doc/09e72f5a-0d09-492f-9ff2-d6ce19c52c00" TargetMode="External"/><Relationship Id="rId379" Type="http://schemas.openxmlformats.org/officeDocument/2006/relationships/hyperlink" Target="http://vak.ed.gov.ru/documents/10179/2327517/19.00.07+&#1055;&#1077;&#1076;&#1072;&#1075;&#1086;&#1075;&#1080;&#1095;&#1077;&#1089;&#1082;&#1072;&#1103; &#1087;&#1089;&#1080;&#1093;&#1086;&#1083;&#1086;&#1075;&#1080;&#1103;.doc/05743dcb-e830-42f8-84e2-71be9fb5329d" TargetMode="External"/><Relationship Id="rId380" Type="http://schemas.openxmlformats.org/officeDocument/2006/relationships/hyperlink" Target="http://vak.ed.gov.ru/documents/10179/2327517/19.00.10+&#1050;&#1086;&#1088;&#1088;&#1077;&#1082;&#1094;&#1080;&#1086;&#1085;&#1085;&#1072;&#1103; &#1087;&#1089;&#1080;&#1093;&#1086;&#1083;&#1086;&#1075;&#1080;&#1103;.doc/2fcd2344-945d-4eb1-9803-2c8f42032486" TargetMode="External"/><Relationship Id="rId381" Type="http://schemas.openxmlformats.org/officeDocument/2006/relationships/hyperlink" Target="http://vak.ed.gov.ru/documents/10179/2327517/19.00.12+&#1055;&#1086;&#1083;&#1080;&#1090;&#1080;&#1095;&#1077;&#1089;&#1082;&#1072;&#1103; &#1087;&#1089;&#1080;&#1093;&#1086;&#1083;&#1086;&#1075;&#1080;&#1103;.doc/b5a49970-012e-40e6-978b-bc29f04e57d6" TargetMode="External"/><Relationship Id="rId382" Type="http://schemas.openxmlformats.org/officeDocument/2006/relationships/hyperlink" Target="http://vak.ed.gov.ru/documents/10179/2327517/19.00.13+&#1055;&#1089;&#1080;&#1093;&#1086;&#1083;&#1086;&#1075;&#1080;&#1103; &#1088;&#1072;&#1079;&#1074;&#1080;&#1090;&#1080;&#1103;%2C &#1072;&#1082;&#1084;&#1077;&#1086;&#1083;&#1086;&#1075;&#1080;&#1103;.doc/116d1ab5-5db9-47ed-80e9-56b9b4f68ef8" TargetMode="External"/><Relationship Id="rId383" Type="http://schemas.openxmlformats.org/officeDocument/2006/relationships/hyperlink" Target="http://vak.ed.gov.ru/documents/10179/2327517/22.00.01+&#1058;&#1077;&#1086;&#1088;&#1080;&#1103;%2C &#1084;&#1077;&#1090;&#1086;&#1076;&#1086;&#1083;&#1086;&#1075;&#1080;&#1103; &#1080; &#1080;&#1089;&#1090;&#1086;&#1088;&#1080;&#1103; &#1089;&#1086;&#1094;&#1080;&#1086;&#1083;&#1086;&#1075;&#1080;&#1080;.doc/b808a9f8-2782-4be6-b306-f3fcb97dc4d9" TargetMode="External"/><Relationship Id="rId384" Type="http://schemas.openxmlformats.org/officeDocument/2006/relationships/hyperlink" Target="http://vak.ed.gov.ru/documents/10179/2327517/22.00.03+&#1069;&#1082;&#1086;&#1085;&#1086;&#1084;&#1080;&#1095;&#1077;&#1089;&#1082;&#1072;&#1103; &#1089;&#1086;&#1094;&#1080;&#1086;&#1083;&#1086;&#1075;&#1080;&#1103; &#1080; &#1076;&#1077;&#1084;&#1086;&#1075;&#1088;&#1072;&#1092;&#1080;&#1103;.doc/60772b7a-f1bd-4901-ba2c-42e672b91bb8" TargetMode="External"/><Relationship Id="rId385" Type="http://schemas.openxmlformats.org/officeDocument/2006/relationships/hyperlink" Target="http://vak.ed.gov.ru/documents/10179/2327517/22.00.04+&#1057;&#1086;&#1094;&#1080;&#1072;&#1083;&#1100;&#1085;&#1072;&#1103; &#1089;&#1090;&#1088;&#1091;&#1082;&#1090;&#1091;&#1088;&#1072;%2C &#1089;&#1086;&#1094;&#1080;&#1072;&#1083;&#1100;&#1085;&#1099;&#1077; &#1080;&#1085;&#1089;&#1090;&#1080;&#1090;&#1091;&#1090;&#1099; &#1080; &#1087;&#1088;&#1086;&#1094;&#1077;&#1089;.doc/fce39502-e8ed-49ca-8546-831f3e95c4b2" TargetMode="External"/><Relationship Id="rId386" Type="http://schemas.openxmlformats.org/officeDocument/2006/relationships/hyperlink" Target="http://vak.ed.gov.ru/documents/10179/2327517/22.00.05+&#1055;&#1086;&#1083;&#1080;&#1090;&#1080;&#1095;&#1077;&#1089;&#1082;&#1072;&#1103; &#1089;&#1086;&#1094;&#1080;&#1086;&#1083;&#1086;&#1075;&#1080;&#1103;.doc/2cca8de6-ed35-4775-97cb-dd6e4b70e02c" TargetMode="External"/><Relationship Id="rId387" Type="http://schemas.openxmlformats.org/officeDocument/2006/relationships/hyperlink" Target="http://vak.ed.gov.ru/documents/10179/2327517/22.00.06+&#1057;&#1086;&#1094;&#1080;&#1086;&#1083;&#1086;&#1075;&#1080;&#1103; &#1082;&#1091;&#1083;&#1100;&#1090;&#1091;&#1088;&#1099;%2C &#1076;&#1091;&#1093;&#1086;&#1074;&#1085;&#1086;&#1081; &#1078;&#1080;&#1079;&#1085;&#1080;.doc/6d2e6ccb-5941-4cda-bad5-1c80a2f8b078" TargetMode="External"/><Relationship Id="rId388" Type="http://schemas.openxmlformats.org/officeDocument/2006/relationships/hyperlink" Target="http://vak.ed.gov.ru/documents/10179/2327517/22.00.08+&#1057;&#1086;&#1094;&#1080;&#1086;&#1083;&#1086;&#1075;&#1080;&#1103; &#1091;&#1087;&#1088;&#1072;&#1074;&#1083;&#1077;&#1085;&#1080;&#1103;.doc/5d28266a-6235-43fd-8ba8-44f55c69a73d" TargetMode="External"/><Relationship Id="rId389" Type="http://schemas.openxmlformats.org/officeDocument/2006/relationships/hyperlink" Target="http://vak.ed.gov.ru/documents/10179/2327517/23.00.01+&#1058;&#1077;&#1086;&#1088;&#1080;&#1103; &#1080; &#1092;&#1080;&#1083;&#1086;&#1089;&#1086;&#1092;&#1080;&#1103; &#1087;&#1086;&#1083;&#1080;&#1090;&#1080;&#1082;&#1080;%2C &#1080;&#1089;&#1090;&#1086;&#1088;&#1080;&#1103; &#1080; &#1084;&#1077;&#1090;&#1086;&#1076;&#1086;&#1083;&#1086;&#1075;&#1080;&#1103; .doc/6dc4d573-3012-49a7-8993-0ef60bd291af" TargetMode="External"/><Relationship Id="rId390" Type="http://schemas.openxmlformats.org/officeDocument/2006/relationships/hyperlink" Target="http://vak.ed.gov.ru/documents/10179/2327517/23.00.02+&#1055;&#1086;&#1083;&#1080;&#1090;&#1080;&#1095;&#1077;&#1089;&#1082;&#1080;&#1077; &#1080;&#1085;&#1089;&#1090;&#1080;&#1090;&#1091;&#1090;&#1099;%2C &#1087;&#1088;&#1086;&#1094;&#1077;&#1089;&#1089;&#1099; &#1080; &#1090;&#1077;&#1093;&#1085;&#1086;&#1083;&#1086;&#1075;&#1080;&#1080;.doc/efec80cd-5808-45c0-8370-a938d638492d" TargetMode="External"/><Relationship Id="rId391" Type="http://schemas.openxmlformats.org/officeDocument/2006/relationships/hyperlink" Target="http://vak.ed.gov.ru/documents/10179/2327517/23.00.03+&#1055;&#1086;&#1083;&#1080;&#1090;&#1080;&#1095;&#1077;&#1089;&#1082;&#1072;&#1103; &#1082;&#1091;&#1083;&#1100;&#1090;&#1091;&#1088;&#1072; &#1080; &#1080;&#1076;&#1077;&#1086;&#1083;&#1086;&#1075;&#1080;&#1080;.doc/be9bb872-54ec-4acf-90e7-cc95b0b8d8b1" TargetMode="External"/><Relationship Id="rId392" Type="http://schemas.openxmlformats.org/officeDocument/2006/relationships/hyperlink" Target="http://vak.ed.gov.ru/documents/10179/0/23.00.04.doc/7c1ce496-6507-4b71-a146-606352ef87f8" TargetMode="External"/><Relationship Id="rId393" Type="http://schemas.openxmlformats.org/officeDocument/2006/relationships/hyperlink" Target="http://vak.ed.gov.ru/documents/10179/2327517/23.00.05+&#1055;&#1086;&#1083;&#1080;&#1090;&#1080;&#1095;&#1077;&#1089;&#1082;&#1072;&#1103; &#1088;&#1077;&#1075;&#1080;&#1086;&#1085;&#1072;&#1083;&#1080;&#1089;&#1090;&#1080;&#1082;&#1072;.+&#1069;&#1090;&#1085;&#1086;&#1087;&#1086;&#1083;&#1080;&#1090;&#1080;&#1082;&#1072;.doc/b05326cd-051f-4914-bae4-b0773f2fa8fe" TargetMode="External"/><Relationship Id="rId394" Type="http://schemas.openxmlformats.org/officeDocument/2006/relationships/hyperlink" Target="http://vak.ed.gov.ru/documents/10179/2327517/23.00.06+&#1050;&#1086;&#1085;&#1092;&#1083;&#1080;&#1082;&#1090;&#1086;&#1083;&#1086;&#1075;&#1080;&#1103;.doc/41b784ff-4ea0-4c5a-a759-c8df9f5aceac" TargetMode="External"/><Relationship Id="rId395" Type="http://schemas.openxmlformats.org/officeDocument/2006/relationships/hyperlink" Target="http://vak.ed.gov.ru/documents/10179/2327517/24.00.01+&#1058;&#1077;&#1086;&#1088;&#1080;&#1103; &#1080; &#1080;&#1089;&#1090;&#1086;&#1088;&#1080;&#1103; &#1082;&#1091;&#1083;&#1100;&#1090;&#1091;&#1088;&#1099;.doc/8aea8e76-f994-43c3-ae00-2a56094278d9" TargetMode="External"/><Relationship Id="rId396" Type="http://schemas.openxmlformats.org/officeDocument/2006/relationships/hyperlink" Target="http://vak.ed.gov.ru/documents/10179/2327517/24.00.03+&#1052;&#1091;&#1079;&#1077;&#1077;&#1074;&#1077;&#1076;&#1077;&#1085;&#1080;&#1077;%2C &#1082;&#1086;&#1085;&#1089;&#1077;&#1088;&#1074;&#1072;&#1094;&#1080;&#1103; &#1080; &#1088;&#1077;&#1089;&#1090;&#1072;&#1074;&#1088;&#1072;&#1094;&#1080;&#1103; &#1080;&#1089;&#1090;&#1086;&#1088;&#1080;&#1082;&#1086;-&#1082;&#1091;.doc/86ebe4fc-0d0e-40d3-acb6-00720ac0d2ff" TargetMode="External"/><Relationship Id="rId397" Type="http://schemas.openxmlformats.org/officeDocument/2006/relationships/hyperlink" Target="http://vak.ed.gov.ru/documents/10179/2327517/25.00.01+&#1054;&#1073;&#1097;&#1072;&#1103; &#1080; &#1088;&#1077;&#1075;&#1080;&#1086;&#1085;&#1072;&#1083;&#1100;&#1085;&#1072;&#1103; &#1075;&#1077;&#1086;&#1083;&#1086;&#1075;&#1080;&#1103;.doc/5acc9347-8800-4ec7-aa5a-0aa8d334a0ab" TargetMode="External"/><Relationship Id="rId398" Type="http://schemas.openxmlformats.org/officeDocument/2006/relationships/hyperlink" Target="http://vak.ed.gov.ru/documents/10179/2327517/25.00.02+&#1055;&#1072;&#1083;&#1077;&#1086;&#1085;&#1090;&#1086;&#1083;&#1086;&#1075;&#1080;&#1103; &#1080; &#1089;&#1090;&#1088;&#1072;&#1090;&#1080;&#1075;&#1088;&#1072;&#1092;&#1080;&#1103;.doc/206ee7b9-9a3f-48f2-8956-7f5028310bc5" TargetMode="External"/><Relationship Id="rId399" Type="http://schemas.openxmlformats.org/officeDocument/2006/relationships/hyperlink" Target="http://vak.ed.gov.ru/documents/10179/2327517/25.00.03+&#1043;&#1077;&#1086;&#1090;&#1077;&#1082;&#1090;&#1086;&#1085;&#1080;&#1082;&#1072; &#1080; &#1075;&#1077;&#1086;&#1076;&#1080;&#1085;&#1072;&#1084;&#1080;&#1082;&#1072;.doc/5d25a8ce-3fa2-4e5c-b4fa-df51eadbe1bd" TargetMode="External"/><Relationship Id="rId400" Type="http://schemas.openxmlformats.org/officeDocument/2006/relationships/hyperlink" Target="http://vak.ed.gov.ru/documents/10179/2327517/25.00.04+&#1055;&#1077;&#1090;&#1088;&#1086;&#1083;&#1086;&#1075;&#1080;&#1103;%2C &#1074;&#1091;&#1083;&#1082;&#1072;&#1085;&#1086;&#1083;&#1086;&#1075;&#1080;&#1103;.doc/1a9c9521-8590-4a0d-8acb-00e8e23f8177" TargetMode="External"/><Relationship Id="rId401" Type="http://schemas.openxmlformats.org/officeDocument/2006/relationships/hyperlink" Target="http://vak.ed.gov.ru/documents/10179/2327517/25.00.05+&#1052;&#1080;&#1085;&#1077;&#1088;&#1072;&#1083;&#1086;&#1075;&#1080;&#1103;%2C &#1082;&#1088;&#1080;&#1089;&#1090;&#1072;&#1083;&#1083;&#1086;&#1075;&#1088;&#1072;&#1092;&#1080;&#1103;.doc/50fc3624-ac45-4f90-b9e0-771acad3945f" TargetMode="External"/><Relationship Id="rId402" Type="http://schemas.openxmlformats.org/officeDocument/2006/relationships/hyperlink" Target="http://vak.ed.gov.ru/documents/10179/2327517/25.00.06+&#1051;&#1080;&#1090;&#1086;&#1083;&#1086;&#1075;&#1080;&#1103;.doc/fa9e8511-1792-45e0-bfdb-e272a42fe19e" TargetMode="External"/><Relationship Id="rId403" Type="http://schemas.openxmlformats.org/officeDocument/2006/relationships/hyperlink" Target="http://vak.ed.gov.ru/documents/10179/2327517/25.00.07+&#1043;&#1080;&#1076;&#1088;&#1086;&#1075;&#1077;&#1086;&#1083;&#1086;&#1075;&#1080;&#1103;.doc/7a92dc1b-243b-4635-b6cd-c9cffbef636b" TargetMode="External"/><Relationship Id="rId404" Type="http://schemas.openxmlformats.org/officeDocument/2006/relationships/hyperlink" Target="http://vak.ed.gov.ru/documents/10179/2327517/25.00.08+&#1048;&#1085;&#1078;&#1077;&#1085;&#1077;&#1088;&#1085;&#1072;&#1103; &#1075;&#1077;&#1086;&#1083;&#1086;&#1075;&#1080;&#1103;%2C &#1084;&#1077;&#1088;&#1079;&#1083;&#1086;&#1090;&#1086;&#1074;&#1077;&#1076;&#1077;&#1085;&#1080;&#1077; &#1080; &#1075;&#1088;&#1091;&#1085;&#1090;&#1086;&#1074;&#1077;&#1076;&#1077;&#1085;&#1080;.doc/9475a1b4-6e74-4250-b04c-82e3223afa45" TargetMode="External"/><Relationship Id="rId405" Type="http://schemas.openxmlformats.org/officeDocument/2006/relationships/hyperlink" Target="http://vak.ed.gov.ru/documents/10179/2327517/25.00.09+&#1043;&#1077;&#1086;&#1093;&#1080;&#1084;&#1080;&#1103;%2C &#1075;&#1077;&#1086;&#1093;&#1080;&#1084;&#1080;&#1095;&#1077;&#1089;&#1082;&#1080;&#1077; &#1084;&#1077;&#1090;&#1086;&#1076;&#1099; &#1087;&#1086;&#1080;&#1089;&#1082;&#1086;&#1074; &#1087;&#1086;&#1083;&#1077;&#1079;&#1085;&#1099;&#1093; &#1080;&#1089;&#1082;.doc/a5af4b18-7d65-44f3-a4ca-a1f583a277a9" TargetMode="External"/><Relationship Id="rId406" Type="http://schemas.openxmlformats.org/officeDocument/2006/relationships/hyperlink" Target="http://vak.ed.gov.ru/documents/10179/2327517/25.00.10+&#1043;&#1077;&#1086;&#1092;&#1080;&#1079;&#1080;&#1082;&#1072;%2C &#1075;&#1077;&#1086;&#1092;&#1080;&#1079;&#1080;&#1095;&#1077;&#1089;&#1082;&#1080;&#1077; &#1084;&#1077;&#1090;&#1086;&#1076;&#1099; &#1087;&#1086;&#1080;&#1089;&#1082;&#1086;&#1074; &#1087;&#1086;&#1083;&#1077;&#1079;&#1085;&#1099;&#1093; &#1080;&#1089;.doc/f61811c4-0503-4431-9edb-e68de1d3dec3" TargetMode="External"/><Relationship Id="rId407" Type="http://schemas.openxmlformats.org/officeDocument/2006/relationships/hyperlink" Target="http://vak.ed.gov.ru/documents/10179/2327517/25.00.11+&#1043;&#1077;&#1086;&#1083;&#1086;&#1075;&#1080;&#1103;%2C &#1087;&#1086;&#1080;&#1089;&#1082;&#1080; &#1080; &#1088;&#1072;&#1079;&#1074;&#1077;&#1076;&#1082;&#1072; &#1090;&#1074;&#1077;&#1088;&#1076;&#1099;&#1093; &#1087;&#1086;&#1083;&#1077;&#1079;&#1085;&#1099;&#1093; &#1080;&#1089;&#1082;&#1086;&#1087;&#1072;.doc/b6dcd5b6-2e89-46c1-a918-76babccf0dea" TargetMode="External"/><Relationship Id="rId408" Type="http://schemas.openxmlformats.org/officeDocument/2006/relationships/hyperlink" Target="http://vak.ed.gov.ru/documents/10179/2327517/25.00.12+&#1043;&#1077;&#1086;&#1083;&#1086;&#1075;&#1080;&#1103;%2C &#1087;&#1086;&#1080;&#1089;&#1082;&#1080; &#1080; &#1088;&#1072;&#1079;&#1074;&#1077;&#1076;&#1082;&#1072; &#1085;&#1077;&#1092;&#1090;&#1103;&#1085;&#1099;&#1093; &#1080; &#1075;&#1072;&#1079;&#1086;&#1074;&#1099;&#1093; &#1084;&#1077;&#1089;&#1090;.doc/af49422c-872d-4732-b359-dde10ca93072" TargetMode="External"/><Relationship Id="rId409" Type="http://schemas.openxmlformats.org/officeDocument/2006/relationships/hyperlink" Target="http://vak.ed.gov.ru/documents/10179/2327517/25.00.13+&#1054;&#1073;&#1086;&#1075;&#1072;&#1097;&#1077;&#1085;&#1080;&#1077; &#1087;&#1086;&#1083;&#1077;&#1079;&#1085;&#1099;&#1093; &#1080;&#1089;&#1082;&#1086;&#1087;&#1072;&#1077;&#1084;&#1099;&#1093;.doc/4a6cd19c-9e4e-4185-b10c-365972fa9eb8" TargetMode="External"/><Relationship Id="rId410" Type="http://schemas.openxmlformats.org/officeDocument/2006/relationships/hyperlink" Target="http://vak.ed.gov.ru/documents/10179/2327517/25.00.14+&#1058;&#1077;&#1093;&#1085;&#1086;&#1083;&#1086;&#1075;&#1080;&#1103; &#1080; &#1090;&#1077;&#1093;&#1085;&#1080;&#1082;&#1072; &#1075;&#1077;&#1086;&#1083;&#1086;&#1075;&#1086;&#1088;&#1072;&#1079;&#1074;&#1077;&#1076;&#1086;&#1095;&#1085;&#1099;&#1093; &#1088;&#1072;&#1073;&#1086;&#1090;.doc/9885e142-ff82-4b2e-9791-34b682421707" TargetMode="External"/><Relationship Id="rId411" Type="http://schemas.openxmlformats.org/officeDocument/2006/relationships/hyperlink" Target="http://vak.ed.gov.ru/documents/10179/2327517/25.00.15+&#1058;&#1077;&#1093;&#1085;&#1086;&#1083;&#1086;&#1075;&#1080;&#1103; &#1073;&#1091;&#1088;&#1077;&#1085;&#1080;&#1103; &#1080; &#1086;&#1089;&#1074;&#1086;&#1077;&#1085;&#1080;&#1103; &#1089;&#1082;&#1074;&#1072;&#1078;&#1080;&#1085;.doc/364ffdf7-876a-47bd-8857-73cad656a81f" TargetMode="External"/><Relationship Id="rId412" Type="http://schemas.openxmlformats.org/officeDocument/2006/relationships/hyperlink" Target="http://vak.ed.gov.ru/documents/10179/2327517/25.00.16+&#1043;&#1086;&#1088;&#1085;&#1086;&#1087;&#1088;&#1086;&#1084;&#1099;&#1096;&#1083;&#1077;&#1085;&#1085;&#1072;&#1103; &#1080; &#1085;&#1077;&#1092;&#1090;&#1077;&#1075;&#1072;&#1079;&#1086;&#1087;&#1088;&#1086;&#1084;&#1099;&#1089;&#1083;&#1086;&#1074;&#1072;&#1103; &#1075;&#1077;&#1086;&#1083;&#1086;&#1075;&#1080;&#1103;%2C .doc/0f8d77c0-2281-4e8c-827d-ebd8ca78f8a4" TargetMode="External"/><Relationship Id="rId413" Type="http://schemas.openxmlformats.org/officeDocument/2006/relationships/hyperlink" Target="http://vak.ed.gov.ru/documents/10179/2327517/25.00.17+&#1056;&#1072;&#1079;&#1088;&#1072;&#1073;&#1086;&#1090;&#1082;&#1072; &#1080; &#1101;&#1082;&#1089;&#1087;&#1083;&#1091;&#1072;&#1090;&#1072;&#1094;&#1080;&#1103; &#1085;&#1077;&#1092;&#1090;&#1103;&#1085;&#1099;&#1093; &#1080; &#1075;&#1072;&#1079;&#1086;&#1074;&#1099;&#1093; &#1084;&#1077;&#1089;&#1090;&#1086;&#1088;.doc/cdfee85b-8f1b-4895-871c-a047a5118746" TargetMode="External"/><Relationship Id="rId414" Type="http://schemas.openxmlformats.org/officeDocument/2006/relationships/hyperlink" Target="http://vak.ed.gov.ru/documents/10179/2327517/25.00.18+&#1058;&#1077;&#1093;&#1085;&#1086;&#1083;&#1086;&#1075;&#1080;&#1103; &#1086;&#1089;&#1074;&#1086;&#1077;&#1085;&#1080;&#1103; &#1084;&#1086;&#1088;&#1089;&#1082;&#1080;&#1093; &#1084;&#1077;&#1089;&#1090;&#1086;&#1088;&#1086;&#1078;&#1076;&#1077;&#1085;&#1080;&#1081; &#1087;&#1086;&#1083;&#1077;&#1079;&#1085;&#1099;&#1093; .doc/22f8f1f1-b5f5-4ff6-8d53-331027dc2eeb" TargetMode="External"/><Relationship Id="rId415" Type="http://schemas.openxmlformats.org/officeDocument/2006/relationships/hyperlink" Target="http://vak.ed.gov.ru/documents/10179/2327517/25.00.19+&#1057;&#1090;&#1088;&#1086;&#1080;&#1090;&#1077;&#1083;&#1100;&#1089;&#1090;&#1074;&#1086; &#1080; &#1101;&#1082;&#1089;&#1087;&#1083;&#1091;&#1072;&#1090;&#1072;&#1094;&#1080;&#1103; &#1085;&#1077;&#1092;&#1090;&#1077;&#1075;&#1072;&#1079;&#1086;&#1074;&#1086;&#1076;&#1086;&#1074;%2C &#1073;&#1072;&#1079; &#1080; .doc/cbd0c571-0a7c-46b2-805c-1459a59c0b1c" TargetMode="External"/><Relationship Id="rId416" Type="http://schemas.openxmlformats.org/officeDocument/2006/relationships/hyperlink" Target="http://vak.ed.gov.ru/documents/10179/2327517/25.00.20+&#1043;&#1077;&#1086;&#1084;&#1077;&#1093;&#1072;&#1085;&#1080;&#1082;&#1072;%2C &#1088;&#1072;&#1079;&#1088;&#1091;&#1096;&#1077;&#1085;&#1080;&#1077; &#1087;&#1086;&#1088;&#1086;&#1076; &#1074;&#1079;&#1088;&#1099;&#1074;&#1086;&#1084;%2C &#1088;&#1091;&#1076;&#1085;&#1080;&#1095;&#1085;&#1072;&#1103; &#1072;&#1101;.doc/dd33fe30-e098-4a31-be32-cc37156aaf21" TargetMode="External"/><Relationship Id="rId417" Type="http://schemas.openxmlformats.org/officeDocument/2006/relationships/hyperlink" Target="http://vak.ed.gov.ru/documents/10179/2327517/25.00.21+&#1058;&#1077;&#1086;&#1088;&#1077;&#1090;&#1080;&#1095;&#1077;&#1089;&#1082;&#1080;&#1077; &#1086;&#1089;&#1085;&#1086;&#1074;&#1099; &#1087;&#1088;&#1086;&#1077;&#1082;&#1090;&#1080;&#1088;&#1086;&#1074;&#1072;&#1085;&#1080;&#1103; &#1075;&#1086;&#1088;&#1085;&#1086;-&#1090;&#1077;&#1093;&#1085;&#1080;&#1095;&#1077;&#1089;&#1082;.doc/1d6ca50e-f4d7-4ec4-9dc9-f53248a71f10" TargetMode="External"/><Relationship Id="rId418" Type="http://schemas.openxmlformats.org/officeDocument/2006/relationships/hyperlink" Target="http://vak.ed.gov.ru/documents/10179/2327517/25.00.22+&#1043;&#1077;&#1086;&#1090;&#1077;&#1093;&#1085;&#1086;&#1083;&#1086;&#1075;&#1080;&#1103; (&#1087;&#1086;&#1076;&#1079;&#1077;&#1084;&#1085;&#1072;&#1103;%2C &#1086;&#1090;&#1082;&#1088;&#1099;&#1090;&#1072;&#1103; &#1080; &#1089;&#1090;&#1088;&#1086;&#1080;&#1090;&#1077;&#1083;&#1100;&#1085;&#1072;&#1103;).doc/d0fc75c1-82a3-431a-b0ab-c70b78f3ca61" TargetMode="External"/><Relationship Id="rId419" Type="http://schemas.openxmlformats.org/officeDocument/2006/relationships/hyperlink" Target="http://vak.ed.gov.ru/documents/10179/2327517/25.00.23+&#1060;&#1080;&#1079;&#1080;&#1095;&#1077;&#1089;&#1082;&#1072;&#1103; &#1075;&#1077;&#1086;&#1075;&#1088;&#1072;&#1092;&#1080;&#1103; &#1080; &#1073;&#1080;&#1086;&#1075;&#1077;&#1086;&#1075;&#1088;&#1072;&#1092;&#1080;&#1103;%2C &#1075;&#1077;&#1086;&#1075;&#1088;&#1072;&#1092;&#1080;&#1103; &#1087;&#1086;&#1095;&#1074;.doc/bd54752c-3916-4751-bdb0-753aca423b8e" TargetMode="External"/><Relationship Id="rId420" Type="http://schemas.openxmlformats.org/officeDocument/2006/relationships/hyperlink" Target="http://vak.ed.gov.ru/documents/10179/0/25.00.24.doc/fa080a80-4f19-4586-9fe9-d8a5ef549281" TargetMode="External"/><Relationship Id="rId421" Type="http://schemas.openxmlformats.org/officeDocument/2006/relationships/hyperlink" Target="http://vak.ed.gov.ru/documents/10179/0/25.00.25+&#1043;&#1077;&#1086;&#1084;&#1086;&#1088;&#1092;&#1086;&#1083;&#1086;&#1075;&#1080;&#1103; &#1080; &#1101;&#1074;&#1086;&#1083;&#1102;&#1094;&#1080;&#1086;&#1085;&#1085;&#1072;&#1103; &#1075;&#1077;&#1086;&#1075;&#1088;&#1072;&#1092;&#1080;&#1103;.doc/48406087-d70f-483c-8bb6-84eee43ba273" TargetMode="External"/><Relationship Id="rId422" Type="http://schemas.openxmlformats.org/officeDocument/2006/relationships/hyperlink" Target="http://vak.ed.gov.ru/documents/10179/2327517/25.00.26+&#1047;&#1077;&#1084;&#1083;&#1077;&#1091;&#1089;&#1090;&#1088;&#1086;&#1081;&#1089;&#1090;&#1074;&#1086;%2C &#1082;&#1072;&#1076;&#1072;&#1089;&#1090;&#1088; &#1080; &#1084;&#1086;&#1085;&#1080;&#1090;&#1086;&#1088;&#1080;&#1085;&#1075; &#1079;&#1077;&#1084;&#1077;&#1083;&#1100;.doc/50f8e767-a08c-433a-ad6e-3632aea6687f" TargetMode="External"/><Relationship Id="rId423" Type="http://schemas.openxmlformats.org/officeDocument/2006/relationships/hyperlink" Target="http://vak.ed.gov.ru/documents/10179/2327517/25.00.27+&#1043;&#1080;&#1076;&#1088;&#1086;&#1083;&#1086;&#1075;&#1080;&#1103; &#1089;&#1091;&#1096;&#1080;%2C &#1074;&#1086;&#1076;&#1085;&#1099;&#1077; &#1088;&#1077;&#1089;&#1091;&#1088;&#1089;&#1099;%2C &#1075;&#1080;&#1076;&#1088;&#1086;&#1093;&#1080;&#1084;&#1080;&#1103;.doc/0128d145-1a3e-40f4-a422-fff83a603750" TargetMode="External"/><Relationship Id="rId424" Type="http://schemas.openxmlformats.org/officeDocument/2006/relationships/hyperlink" Target="http://vak.ed.gov.ru/documents/10179/2327517/25.00.28+&#1054;&#1082;&#1077;&#1072;&#1085;&#1086;&#1083;&#1086;&#1075;&#1080;&#1103;.doc/66ae7277-e4db-4755-b16c-ed4cfe77e359" TargetMode="External"/><Relationship Id="rId425" Type="http://schemas.openxmlformats.org/officeDocument/2006/relationships/hyperlink" Target="http://vak.ed.gov.ru/documents/10179/2327517/25.00.29+&#1060;&#1080;&#1079;&#1080;&#1082;&#1072; &#1072;&#1090;&#1084;&#1086;&#1089;&#1092;&#1077;&#1088;&#1099; &#1080; &#1075;&#1080;&#1076;&#1088;&#1086;&#1089;&#1092;&#1077;&#1088;&#1099;.doc/57eac4ea-5894-48a1-9d69-709fa001a530" TargetMode="External"/><Relationship Id="rId426" Type="http://schemas.openxmlformats.org/officeDocument/2006/relationships/hyperlink" Target="http://vak.ed.gov.ru/documents/10179/2327517/25.00.30+&#1052;&#1077;&#1090;&#1077;&#1086;&#1088;&#1086;&#1083;&#1086;&#1075;&#1080;&#1103;%2C &#1082;&#1083;&#1080;&#1084;&#1072;&#1090;&#1086;&#1083;&#1086;&#1075;&#1080;&#1103;%2C &#1072;&#1075;&#1088;&#1086;&#1084;&#1077;&#1090;&#1077;&#1086;&#1088;&#1086;&#1083;&#1086;&#1075;&#1080;&#1103;.doc/59593f4f-1568-4ca2-8e06-5c61336dc668" TargetMode="External"/><Relationship Id="rId427" Type="http://schemas.openxmlformats.org/officeDocument/2006/relationships/hyperlink" Target="http://vak.ed.gov.ru/documents/10179/2327517/25.00.31+&#1043;&#1083;&#1103;&#1094;&#1080;&#1086;&#1083;&#1086;&#1075;&#1080;&#1103; &#1080; &#1082;&#1088;&#1080;&#1086;&#1083;&#1086;&#1075;&#1080;&#1103; &#1047;&#1077;&#1084;&#1083;&#1080;.doc/f7fc956f-6ed2-4300-92ad-bebe551c8364" TargetMode="External"/><Relationship Id="rId428" Type="http://schemas.openxmlformats.org/officeDocument/2006/relationships/hyperlink" Target="http://vak.ed.gov.ru/documents/10179/2327517/25.00.32+&#1043;&#1077;&#1086;&#1076;&#1077;&#1079;&#1080;&#1103;.doc/c7c09f16-d5f6-4125-a9da-3b2e48d33b58" TargetMode="External"/><Relationship Id="rId429" Type="http://schemas.openxmlformats.org/officeDocument/2006/relationships/hyperlink" Target="http://vak.ed.gov.ru/documents/10179/2327517/25.00.33+&#1050;&#1072;&#1088;&#1090;&#1086;&#1075;&#1088;&#1072;&#1092;&#1080;&#1103;.doc/20a371cd-5113-485b-98c5-b9ae0b72e4ee" TargetMode="External"/><Relationship Id="rId430" Type="http://schemas.openxmlformats.org/officeDocument/2006/relationships/hyperlink" Target="http://vak.ed.gov.ru/documents/10179/2327517/25.00.34+&#1040;&#1101;&#1088;&#1086;&#1082;&#1086;&#1089;&#1084;&#1080;&#1095;&#1077;&#1089;&#1082;&#1080;&#1077; &#1080;&#1089;&#1089;&#1083;&#1077;&#1076;&#1086;&#1074;&#1072;&#1085;&#1080;&#1103; &#1047;&#1077;&#1084;&#1083;&#1080;%2C &#1092;&#1086;&#1090;&#1086;&#1075;&#1088;&#1072;&#1084;&#1084;&#1077;&#1090;&#1088;&#1080;&#1103;.doc/3467145a-31c9-4058-be3a-7cb0a57b368f" TargetMode="External"/><Relationship Id="rId431" Type="http://schemas.openxmlformats.org/officeDocument/2006/relationships/hyperlink" Target="http://vak.ed.gov.ru/documents/10179/2327517/25.00.35+&#1043;&#1077;&#1086;&#1080;&#1085;&#1092;&#1086;&#1088;&#1084;&#1072;&#1090;&#1080;&#1082;&#1072;.doc/a268c2a7-6df7-4d5c-b487-9bec51f79b02" TargetMode="External"/><Relationship Id="rId432" Type="http://schemas.openxmlformats.org/officeDocument/2006/relationships/hyperlink" Target="http://vak.ed.gov.ru/documents/10179/2327517/25.00.36+&#1043;&#1077;&#1086;&#1101;&#1082;&#1086;&#1083;&#1086;&#1075;&#1080;&#1103; (&#1087;&#1086; &#1086;&#1090;&#1088;&#1072;&#1089;&#1083;&#1103;&#1084;).doc/544fcca1-e8aa-4c00-944a-904d7ee0d6b9" TargetMode="External"/><Relationship Id="rId433" Type="http://schemas.openxmlformats.org/officeDocument/2006/relationships/hyperlink" Target="http://vak.ed.gov.ru/documents/10179/0/&#1055;&#1072;&#1089;&#1087;&#1086;&#1088;&#1090; &#1090;&#1077;&#1086;&#1083;&#1086;&#1075;&#1080;&#1080;.docx/696dd46c-ae92-416f-af86-ed99be32525d" TargetMode="External"/><Relationship Id="rId434" Type="http://schemas.openxmlformats.org/officeDocument/2006/relationships/fontTable" Target="fontTable.xml"/><Relationship Id="rId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10:00Z</dcterms:created>
  <dc:creator>Ученое управление</dc:creator>
  <dc:description/>
  <cp:keywords/>
  <dc:language>en-US</dc:language>
  <cp:lastModifiedBy>Учебное управление</cp:lastModifiedBy>
  <dcterms:modified xsi:type="dcterms:W3CDTF">2018-03-15T06:15:00Z</dcterms:modified>
  <cp:revision>2</cp:revision>
  <dc:subject/>
  <dc:title/>
</cp:coreProperties>
</file>