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72"/>
        <w:gridCol w:w="4287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Ректору ГГП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редседателю ученого сов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.А. Чиговской-Назарово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lang w:val="ru-RU"/>
              </w:rPr>
              <w:t>ФИ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должность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Прошу рассмотреть на заседании ученого совета института вопрос </w:t>
        <w:br/>
        <w:t>о представлении меня к ученому званию доцента  по научной специальности (шифр, наименование специальности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ебе сообщ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ж непрерывной работы в должности доцента –  ____ года  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  <w:lang w:val="ru-RU"/>
        </w:rPr>
        <w:t>(не менее 2 лет</w:t>
      </w:r>
      <w:r>
        <w:rPr>
          <w:i/>
          <w:sz w:val="24"/>
          <w:szCs w:val="24"/>
          <w:vertAlign w:val="superscript"/>
          <w:lang w:val="ru-RU"/>
        </w:rPr>
        <w:t>*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дагогическая деятельность – на_____ ставки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не менее  чем на 0,25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ж научной и научно-педагогической деятельности –  ____ года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(не менее 5 лет),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ом числе педагогической работы по научной специальности  – ___ года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не менее 3 лет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ые издания и научные труды (в том числе в соавторстве) – ___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не менее 20 опубликованных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ые издания за последние 3 года –  _____ </w:t>
      </w:r>
      <w:r>
        <w:rPr>
          <w:i/>
          <w:sz w:val="24"/>
          <w:szCs w:val="24"/>
          <w:lang w:val="ru-RU"/>
        </w:rPr>
        <w:t>(не менее 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Научные труды по научной специальности, опубликованные в изданиях перечня ВАК,  за последние 3 года – ___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не менее 3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</w:t>
      </w:r>
      <w:r>
        <w:rPr/>
        <w:t>Список научных трудов прилага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770"/>
        <w:gridCol w:w="3335"/>
      </w:tblGrid>
      <w:tr>
        <w:trPr/>
        <w:tc>
          <w:tcPr>
            <w:tcW w:w="346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__________________</w:t>
            </w:r>
            <w:r>
              <w:rPr>
                <w:i/>
                <w:sz w:val="24"/>
                <w:szCs w:val="24"/>
                <w:lang w:val="ru-RU"/>
              </w:rPr>
              <w:t xml:space="preserve">             </w:t>
            </w:r>
            <w:r>
              <w:rPr>
                <w:i/>
                <w:lang w:val="ru-RU"/>
              </w:rPr>
              <w:t>(инициалы, фамили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ИЗЫ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 возражаю  _________________________________________________________ </w:t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уководитель структурного подразде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</w:t>
      </w:r>
      <w:r>
        <w:rPr>
          <w:lang w:val="ru-RU"/>
        </w:rPr>
        <w:t>подпись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__________ _____________ 20_____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Начальник АКУ   ______________________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* </w:t>
      </w:r>
      <w:r>
        <w:rPr>
          <w:i/>
          <w:sz w:val="22"/>
          <w:szCs w:val="22"/>
          <w:lang w:val="ru-RU"/>
        </w:rPr>
        <w:t xml:space="preserve">Критерии присвоения ученого звания доцента на основании п. 11 Постановления Правительства РФ от 10 декабря 2013 г. </w:t>
      </w:r>
      <w:r>
        <w:rPr>
          <w:i/>
          <w:sz w:val="22"/>
          <w:szCs w:val="22"/>
        </w:rPr>
        <w:t>N</w:t>
      </w:r>
      <w:r>
        <w:rPr>
          <w:i/>
          <w:sz w:val="22"/>
          <w:szCs w:val="22"/>
          <w:lang w:val="ru-RU"/>
        </w:rPr>
        <w:t xml:space="preserve"> 1139 «О порядке присвоения ученых званий»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9:00Z</dcterms:created>
  <dc:creator>Ученое управление</dc:creator>
  <dc:description/>
  <cp:keywords/>
  <dc:language>en-US</dc:language>
  <cp:lastModifiedBy>Учебное управление</cp:lastModifiedBy>
  <dcterms:modified xsi:type="dcterms:W3CDTF">2018-03-15T05:22:00Z</dcterms:modified>
  <cp:revision>7</cp:revision>
  <dc:subject/>
  <dc:title/>
</cp:coreProperties>
</file>